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This file was downloaded from The Game Room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</w:t>
      </w:r>
      <w:r>
        <w:rPr/>
        <w:t>Woodbridge, V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</w:t>
      </w:r>
      <w:r>
        <w:rPr/>
        <w:t>(703) 491-008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</w:t>
      </w:r>
      <w:r>
        <w:rPr/>
        <w:t>14400 MNP1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ll files Virus scanned by McAfee's Virus Scan 8.3B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Files verified by ZipLab 1.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