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f the voting system in Citadel/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Art Cancro, 6/2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ENSORED! BBS - (914) 761-6877 300/1200/2400 8N1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ting system may be used for a wide variety of applications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ballot, and install it in one or more rooms. Each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ballot once with an .&lt;E&gt;nter &lt;V&gt;ote command, and any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vote results so far (provided they have access to the room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with .&lt;R&gt;ead &lt;V&gt;ote results. Votes remain in their room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VOLVED: mkvote, rmvote,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must do is set up the voting directo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one with the setup program. Simply answer "yes"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itialize the v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make up a ballot. It looks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questions about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person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person, I'm a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dangerous criminal on the lo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nderstand the voting system of Citadel/UX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the most amazing program I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but I'm going to reformat my hard disk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Please give m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? What vo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very self-explanatory. The first line of the file is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te. @next signifies the start of a question, and @stop signig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allot. The first line after @next is the question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until the next @next or @stop are possible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've done that, compile the vote file. Use this command (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bbs directory, p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vote filename.vot  (where filename.vot is the name of your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ell you what it's doing. Note that if all vote slots ar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compile it; use rmvote (which is an interactive program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vote without any arguments) to delete some. The number of vote s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sys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roblems arise when the file permissions are not correc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vote, I reccome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mod 777 voting      (the vot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mod 666 voting/*    (the vote files, objec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mod 666 voteinfo    (a binary index of the vot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go into the room you want the vote to be in, and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A&gt;ide &lt;E&gt;dit room command. Answer "yes" to "Edit vote inf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?" and select the vote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questions, please contact me at UNCENSORED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914) 761-68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