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 n e y    C o m p u t e r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is form to register the ShareWare products you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ey Computer Systems.  Mail it along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ne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canville, Texas 75138-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5.25"   3.5"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duct Name    �   Unit Price  �   Quantity  �    Product Tot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 a r M a n      �   $30.00      �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a t D a t e    �   $30.00      �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 i s k I n f o  �   $30.00      �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Total Enclosed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registration is received with payment,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 of the product.  You will receiv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duct by mail.  You will be notifi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duct enhanc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PR001A-0193-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