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PS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a E. Edge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registered, or shareware, version of LAPSEDA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 Shareware method of software distribution was co-pione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by Jim Button and Andrew Fluegelman. It has become a major fo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helping to reduce software prices and elimin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'S HOW SHAREWAR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the unregistered version of LAPSEDA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ccording to the terms set forth below,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A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luxury of evaluating the complete programs, at your ow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omfort of your own home or workplace.  This is not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emo" copy, but the complete working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complied with the registration require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, then you are evaluating the program. After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AY for a reasonable evaluation period you mus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Comply with the registration requirements set for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hirty days is considere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input and ideas help shape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sense of pride and ownership, by having honestly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help to keep software prices down, by support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which doesn't depend on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ly registered users will g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ive in and enjoy the fun of legally sharing goo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associates. But also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designed to protect the community of Shareware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taking unfair advantage of the trust, hard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ll of Shareware authors. Exceptions to these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writing from D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E SOFTWARE, INC. SHAREWARE PRODUCT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na E. Edgecomb, residing at Standish, State of Maine, U.S.A. and 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 (hereinafter Dee Software), State of Maine, U.S.A.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s for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SEDAY archiv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SED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adapt, translate, or create derivative works based on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without the written consent of D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is shareware is copied, it MUST be copied in an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SEDAY.EXE or the disk containing the program(s)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DA.ID}-A descrip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.RPT-Form for submitting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PRT.BAT-Prints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-A description of the software to be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SEDAY.DOC-The manual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SEDAY.EXE-Program to convert Gregorian dates to Julian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elapsed days between two Gregor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AGR-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-Form to use to register or order mo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ly the unregistered version of Dee Software, Inc.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hareware distribution of Dee Software programs is permit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Canada, England, and Australasia (the "Shareable A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 information on distribution of Dee Software programs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Shareable Area please contact D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e Software products may not be advertised and sold as Shareware,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or User-Supported Software outside the Shar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utside the Shareable Area, Dee Software programs may 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blic Libraries or Bulletin Boards, or copied from CD-ROM or CD-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onto other media, including, but not limited to, diskette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magnetic tapes or optical disks, for the int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ntional purposes of sales or distribution, whether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. The issue of a sale or distribution cannot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ing that only consulting time or the costs of a diskette or lab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ny exportation from the Shareable Area without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may not charge a fee for the shareware itself. However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on a diskette for which you charge a nomin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minal distribution fee may not exceed $5.0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must inform your customers in advance that this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registration fee has not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're copying the disks for distribution to students in a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them with the following writte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kettes are distributed to you through the courtesy of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or instructor name) and Dee Software, Inc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the programs, which ar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aluation as a student.  If you wish to receiv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 of updates and improvements, you must fir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."  You do that complyi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set forth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this(these) programs is(are) posted on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downloading by system users, the system may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is(these) files. This shall not prevent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a fee for general syst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posted on an electronic bulletin board system, all LAPSED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ocumentation files) must be transferred in a library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This means that all the LAPSEDAY files must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se programs (and documentation files) may not be uploaded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, any electronic bulletin board system that does, or purpor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its copyright ownership onto materials uploaded or stor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accompanying written materials (includ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) are provided "as is" without warranty of any kind. Further, 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es not warrant, guarantee, n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use, or the results of the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in terms of correctness, accuracy, reliability, curren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The entire risk as to the results,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assumed by you.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you, and not Dee Software or its dealers, distributors, ag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rchased this disk from Dee Software, then Dee Software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riginal LICENSEE that (a) the disk(s)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is(are) free from defects in materials and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and service for a period of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as evidenced by a copy of the receipt, and (b)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 is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use and service for a period of one (1)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as evidenced by a copy of the receipt.  Further, D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by limits the duration of any implied warranty(ies) on the disk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hardware to the respective periods stated above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limitations on duration of an implied warranty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may not apply to you.  Should you reside in on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ive states, you must immediately destroy any written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all copies of this SOFTWARE, including modifi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 SOFTWARE's entire liability and your exclusive remedy as to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ware shall be, at DEE SOFTWARE's option, either (a)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or (b) replacement of the disk(s) or hard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DEE SOFTWARE's Limited Warranty and which is returned to D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py of the receipt.  If failure of the disk(s) or hard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from accident, abuse, or misapplication, DEE SOFTWAR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ponsibility to replace the disk(s) or hardware nor to ref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.  Any replacement disk(s) or hardware will be war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original warranty period or thirty (30)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e only warranties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, that are made by Dee Soft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 Software product. No oral or written information n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 Software, its dealers, distributors, agents, or employees sha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 or in any way increase the scope of this warranty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y on any such information or advice.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egal rights, you may have other rights,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Dee Software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product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consequential, in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amages for loss of business profits, loss of potenti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busin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ke) arising out of the use or abuse of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even if Dee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Because some political entiti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ity for consequential or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may may not apply to you. Should you resid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al entity, then you must immediately destroy all written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all copies of this software, including modifi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U.S. GOVERNMENT RIGHT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 are provided with RESTRICTED RIGHTS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or disclosure by the Government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, or by any of its political subdivisions,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f any provision of this agreement is held to be unenforce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ability of the remaining provisions sha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Unless specifically covered by another license agreemen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greement between us and supersedes any information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Violation of the any of these terms is(are) grounds for legal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 Software, Inc. for violation of its Copyright(s). Furthermo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By using, copying, or distributing the aforementioned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regarding this Agreement, please co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 Dee Software, Inc., C/O Dana E. Edgecomb, R.F.D. #1 Box 7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go Lake, ME 04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LAPSE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SEDAY can be installed from either hard disk or floppy disk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2K of available disk space to store LAPSEDAY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Create a DOS directory for LAPSEDAY, then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the files to the hard drive (replace the driv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ppropriate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LAPS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COPY *.* C:\LAPSE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archive versions are in the file README.1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read it yet, read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seday will calculate elapsed days between two dates or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alendar date into the Julian day. The Gregorian Calend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endar used in the U.S., and many other countries. A Julian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days since the beginning of the last Julian Period.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Julian Calendar, which was implemented in 46 B.C. by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. The Julian Calendar allowed 365.25 days per year. This add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bout every 128 years. Pope Gregory XIII (hence Gregorian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Julian Calendar for leap years. In the Julian Calenda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at is evenly divisible by 4, but not divisible by 100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that is evenly divisible by 400 is also a leap year. To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that already occurred, January 14 of the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January 1 of the Jul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Scaliger designed the Julian Period (which is named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Julius), based on three major cyc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28-year solar cycle, after which the same date falls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19 year lunar cycle, after which the phases of the moo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e of the year. The year in the lunar cycle is the Gold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15-year Indiction cycle, used in Rome to regulate taxes. The In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was established January 1, A.D. 313. To compute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tion cycle, add 3 to the year in the Christian Era, then divide b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is the year in the indiction cycle. The remai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14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lian Period is length of time for all three cycles to coinci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the product of the length of each cycle, or 28 X 19 X 15, or 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ere would be 2,914,635 days in a full Julia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cycles last coincided on January 1, 4713 B.C., and no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used to compute the current Julian Day. To compute the curren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dd 4713 to the current Gregorian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 of January 1, 1982 marks the beginning of Julian Day 2,444,97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lian Year 6695 (Reference: Counting the Eons, Isaac Asi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ay and Co.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 of December 31, 1993 marks the beginning of Julian Day 2,449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 267). Julian Year 6707 starts at noon on January 1, 1994 (p. 2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: The World Almanac and Book of Facts, 1994, an imprint of F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alls Corporation, One International Boulevard, Suite 444, Mahw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 07495-0017, Copyright 1993 Funk and Wagnalls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PS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directory so you are in the same directory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SEDAY.EXE program. Enter LAPSEDAY to start it.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culate elaps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lculate a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option. Option 1 will prompt you for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s. The month or day can be either one or two digits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digits or 4 digits for the year. Option 2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date, in the format MM/DD/YY or MM/DD/YYYY.  Like option 1,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y can be either one or two digits. You must use either 2-digit or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answ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ot down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doc file to determin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have made an error that the program cannot handle (yet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ays, you should record the address and code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 hexadecimal. If you know exactly what you did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write that dow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un the program again, recording what you do. If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gain, send me a report with this information. It may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. If you cannot get it to work,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n write to me. I can probably give you a way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fix it. Sorry, support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