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Com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3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d/or delete communications ports from the device table at 0000: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OMAID.EXE in a directory somewhere that 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COMAID [/1][/2][/3][/4][/R1][/R2][/R3][/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/2 /3 /4       These parameters are used to ad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AID /3    &lt;- adds COM3: and only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AID /3 /4 &lt;- adds COM3: and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1 /R2 /R3 /R4   These parameters are used to remov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AID /R3     &lt;- removes only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AID /R3 /R4 &lt;- removes COM3: and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03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I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legally.  COMAID is $10 U.S.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ID IS DISTRIBUTED AS IS.  THE AUTHOR (GEORGE SPAFFORD)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