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NO.EXE  (PUBLIC-DOMAIN DO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itially wrote this small utility, so that I coul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they wanted to run specific programs when their PC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d version allows you to set a default "Yes / No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pecific number of second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returns DOS ERRORLEVEL codes based up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cho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ED     ERROR 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or n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or y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  &lt;Seconds to wait&gt;  &lt;Default answer [Y,N]&gt;  &lt;Question to 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 5 N LOAD FAX TSR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-file statement above prompts the us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LOAD FAX TSR DRIVER? [Y/N]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5 seconds to respond, before the default answer of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cking the DOS ERRORLEVEL code, a batch-fil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ction in response to the result the YESN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DOS ERRORLEVELS must be checked in *DESCENDING*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IF ERRORLEVEL 2 GO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LOA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0 GOTO NO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xample "YNDEMO.BAT" batch-file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YESNO utility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