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LOAD &amp; UnLOA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Revision 2.21.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Copyright (C) 1991-1993 FM de Monasteri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Licensed Material. All rights reser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:</w:t>
        <w:tab/>
        <w:t>1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 LOADING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 BASIC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. OPERATION REQUIREMENTS &amp;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. COPYRIGHT &amp;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permits the loading of a device driver directly from the D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ithout having to edit the CONFIG.SYS file and reboo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racter (but not block) device drivers, LOAD provide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device drivers in the upper memory area, i.e., below 1,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, the upper 086 memory limit of DOS, and above 640 KB, the IB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er, known as UMA, to preserve conventional memory (except for a 1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gateway).  UMA loading requires an XMS manager 2+ and DOS 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vice driver LOADed directly from the DOS command line can be 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river chain and removed from memory with the associate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, or by selecting switch U of LOAD to release the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LOAD/UnLOAD allow for treating device drivers simply as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can be installed and uninstall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LOAD.NEW for a description of what is new with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user-supported; the present release, although l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arked by asterisks, is a fully usable program.  You may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for (in)compatibilities with your system, but after th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you are requested to order a registered copy of the fu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from the address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rather use this unregistered copy, consider making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hildren's Hospital of Washington DC, for indigent children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dical care.  Every year in the USA, infant mortality claims th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ns of thousands of children before their first year of life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come from families below poverty level...  Please se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 check payable to the "PATIENT CARE FUND, CHILDREN'S HOSPITA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erse, and marked "For Deposit Only" on the reverse.  Do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Children's Hospital.  Please identify the program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king the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.REG contains a form needed to register or upgrad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nal part of this documentation for information on th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and Limited Warrant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operating system communicates with the outside worl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al devices. Device drivers are programs that provide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DOS and a physical, i.e., disk hardware, or virtual devic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dis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distinguishes two main types of installable device drivers: BLOC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type) and CHARACTER (or nondisk-type) devices. A bloc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able to support one or more 'logical' (viz., physical or 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, and thus be able to transfer data in groups of characters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device drivers typically transfer data one character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feature of this class of driver is that the peripher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 'logical' disk, as character devices can also support grou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ransference. Typical examples of such types are 2 program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S-DOS: ANSI.SYS is a character device driver for the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'console' (keyboard and video display) driver that DOS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first started; RAMDRIVE.SYS is a block device driv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M-disk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ir introduction in MS-DOS version 2, installabl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ually installed, i.e., loaded, during the DOS initializ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computer boots up.  The file CONFIG.SYS specifie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evices with the 'DEVICE=' or 'DEVICEHIGH=' comman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rovides no means of removing an installed driver. (Once a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the system needs to be rebooted with a different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such 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/UnLOAD allow dealing with device drivers as if they were termin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-stay resident programs which can be loaded at any time from th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command line and can be removed, also from the DOS prompt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racter (but not block) device drivers, LOAD provide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such device drivers in upper conventional memory, i.e.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 KB, the so-called 'hardware DOS barrier,' and 1024 KB, the 1-MB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f DOS-addressable memory.  This range is known as the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(UMA), and its allocatable blocks are known as UMBs.  Load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 preserves the amount of conventional memory used by DOS,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memory wedg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unload the driver, LOAD also installs a small memory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ventional memory, which is used both as a memory marker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buffer, of about 1 KB.  This wedge is referred to as the '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gateway' throughout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has a number of 'sanity-checks' and error-trapping routin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or less graceful exit when a driver crashes, but in some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eed to reboot the system. Read the error messages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.MSG to get an idea of the checks performed b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distributed with DOS as well as many other commercial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successfully. Due to the complexity of the operation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find by trial and error which installabl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OADed in your system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ic behavior has been detected in (some) block device drive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aded in the upper memory area via switch /H of LOAD (see below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this problem, only character device drivers can currentl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LOAD in the upper memory.  This safety limitation will be by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device drivers masquerading as character device drivers, such a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drivers. (CD-ROM manufacturers supply a device driver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character driver, and require a resident program such as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icrosoft CD Extensions] to make the CD-ROM look like a DOS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ING LOAD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installed from the DOS command line, either in the lower o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, can be uninstalled with UnLOAD (or with LOAD /U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driver has been LOADed, the reverse order of load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for their UnLOADing; to do otherwise may produce confli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DOS or at least of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installing a driver, UnLOAD restores the contents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maintained by the BIOS to those copied prior to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driver.  It then releases all (lower) memory al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 driver (or, for a UMA-loaded driver, the driver gate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; and then it releases the resident driver itself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programs installed in lower conventional memory afte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ts gateway) will be uninstalled as well, since their resid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will be deallocated.  Also notice that expanded or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by such residents is not released and does not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MS or XM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trast, resident programs installed in the upper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evice driver was loaded will *not* be released bu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phaned in the UMA since any interrupt service they may have been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s now disconnected from them.  UnLOAD does not release the UMB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programs reside, since given the vagaries of UMB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too costly (in terms of size of the resident memory wedg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which UMB residents were installed before and afte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CUMENTED D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uses a few undocumented services which are supported in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6.00 of MS-DOS and other MS-compatible versions.  The carefu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undocumented functions is not a negative feature of LOAD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undocumented services are crucially necessary in a siz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programs, including MS-DO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ner in which undocumented DOS data are obtained by LOA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of DOS in use and the support it provides;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performs 'sanity-checks' and provides error-trapping procedur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ndocumented DOS features.  For instance, the so-called DO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is obtained through a memory search in some buggy versions of DO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via an undocumented DOS service in other versions (except whe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vice is found to be not supported, in which case the [slower]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/UnLOAD require MS-DOS or PC-DOS version 2 to 6 or a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; they are incompatible with DR-DOS and OS/2-DOS. For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/unloading, LOAD/UnLOAD require the presence of a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(XMM) supporting version 2.0 of the exte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MS).  Such XMM must be already loaded and capable of supporting XMS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 XMMs require DOS version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written in assembly language; each version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-type releases (086, 268, 386 and 486) in which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d for the CPU types of the 80x86 processor family. 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x86 processors differ markedly in instruction executio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orporation of a memory cache in some CPU types affects such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ing the speed of instruction fetching and of memory access.  A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should be used with a 586 CPU (Pentium) to minimize degra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vis-�-vis cod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standard (086) assembly language instructions, the 286,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486 releases of the program also use 286-, 386- or 486-specific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in "real" mode (which is the native mode for 086 process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and degree of code optimization vary with the CPU type, an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vely small differences in the resident size, which is less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T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it is executed, the program verifies its code integrit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yclic redundancy checks (CRCs). Program execution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check were to fail as such a failure indicates code corru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hould not be used for your ow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program is distributed as a fully encrypted an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-type file in order to reduce disk storage and the possibility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.  The file size expands on execution by a factor of 2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</w:t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both encryption and compression change the code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values, it cannot be excluded that these processess m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ance, yield an encrypted data sequence which trigger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tiviral utilities that merely check disk-stored fil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code 'signatures' or instructions. Though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s are scanned with one such utility to avoid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urious warnings, the changing nature of these 'signature'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is exclusion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ing these utilities, check the registered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nstalling the programs in your hard disk, and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ndor (see below) if a spurious warning were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descriptions, {} enclose context variables, e.g., the number 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&lt;&gt; enclose alphanumeric characters or keys, e.g., the letter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age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 [/H[n]] {Driver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OAD {Gateway} or LOAD /U {Gatew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{DriverFile} is the complete drive\path\file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 to be installed, whereas {Gateway} is the name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gateway, name which is always provided to the user by LOA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 gateway name can also be determined at any time with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utility (such as MAPMEM.COM of TurboPower Software). The nam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8 characters; for a block device, this string has the format 'DRIVE_d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which 'd' is the letter designator of the block device drive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haracter device, this string is the actual device nam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padding spaces (if any) have been changed to the under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code 95).  For example, the driver ANSI.SYS (which has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'CON     ') yields the gateway name 'CON_____' up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 are not case sensitive.  They must be preceded by a slash [/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y must precede the specification of the driver file to be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gateway to be annu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marked with asterisks are available only in the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H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s LOAD to install the (character) driver in upper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KB and 1024 KB, i.e. below the 1 MB boundary of conventional 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the 640-KB hardware barrier.  The switch requires that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anager (XMM) supporting the services of the XMS 2.00 or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and that a free upper memory block (UMB) of the siz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be available. (See below 'Loading in Upper Memor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wer high-memory limit for the UMB can optionally be specified by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hexadecimal number between A000 [640 KB] and FFFF [1024 KB])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specific areas of memory having a slow access time; notic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n} contains less than 4 hexadecimal digits or an invalid digit (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9 nor A-F) the default minimum limit of n=A00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and size of available UMBs can be obtained via ME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S controls UMB allocation, or via the memory manage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allocation is controlled by 386-specific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case, such data can also be obtained with UMAX.EXE, a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 utility that is distributed by the author. If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s a critical element in the selection of the UMBs,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access map is provided by TIMEM.EXE, a utility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required by the driver is the length of code to remain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 after an initialization check in conventional memor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check, any driver installation banner will be displayed tw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H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A-loading creates a small memory resident in lower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bout 1 KB. The resident contains a gateway to the actual d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nd UMB data needed for unloading. Block device drive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upper memory with the current version of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  <w:tab/>
        <w:tab/>
        <w:tab/>
        <w:t>LOAD /HCC00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quests that the driver ANSI.SYS, located in the defaul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no drive or path specified), be loaded in upper memor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r at the (hexadecimal) address limit C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Invalid /Hn = /HA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s a previously loaded device driver, which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{Gateway} resident name that must be given afte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operation is provided by UnLOAD, and the follow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o both LOAD /U and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llification procedure unlinks the driver from the DOS driv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for a block device, the corresponding drive from a DOS driv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ttempting to release the memory being used by the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 changes both the name and attribute of the device to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 device, the input/output bit bucket for DOS, as a protecti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linking of the driver (or the release of its memory) were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true NUL device is always the last device in the driver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NUL device is ignored. In addition, the gateway of an ann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s renamed 'unLOADed' to facilitate its detection in memory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ing a device driver also uninstalls memory-resident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been installed after the driver was LOADed,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ble of interrupt addresses maintained by the BIOS at absolu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0 are changed to those values present immediately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.  These effects are the same as those produced by TSR-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ame resident name is present in lower conventional memor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ce, i.e. when the same driver has been LOADed more than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ccurrence of the name is used and its associated driver annu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, the program passes an errorlevel valu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(via ERRORLEVEL commands in a batch file) the outco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.  The following errorlevels may be pa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  Natur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    32-bit CRC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    CPU does not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4    DOS does not support fxn 21/5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2    DOS does not support fxn 21/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0    Failed to found NU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8   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2   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6    Remov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    XMS error or XMM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    All drives assigned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   All drives assigned (inc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   Driver initializ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0-unit on bloc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0-byte driver brea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Overlay driver loa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Driver name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LOADING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in more detail aspects of the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n the upper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cation of UMA blocks (UMBs) is arbitrated by an XMS manager (X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or higher; the XMM must be installed prior to the UMB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ident.  Allocation also requires the remapping of UM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UMB provider, when such a task is not implemented by the XM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M HIMEM.SYS and the UMB-provider EMM386.EXE are distributed with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5+.  The allocation of UMBs is controlled by DOS when these 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alled, and the command &lt;dos=umb&gt; is added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R-DOS 6+, UMB remapping and XMS support are provided by EMM386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386-specific memory managers, of course, also provide UMB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XMS support.  All XMMs require MS-DOS version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Hn, in which A000 � {n} � FFFF (hexadecimal), allow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inimum upper-memory limit for the UMB to avoid UMA region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 access time (or to preserve regions with a fast acces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tilities that require faster times, such as a disk cach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or), or to avoid fragmentation of the UMA when UMB al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rolled by MS-DOS 5+, but by the XMM itself. The frag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when the XMM allocates blocks on a first-fit basis, i.e.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UMB having the lowest UMA address is allocated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(smaller) block matching the requested siz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higher UMA address.  Unless the size of the available UMB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creasing memory address, first-fit allocation of a small UMB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reaking of large UMA blocks into smaller ones, thus hamp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 installation of larger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S-DOS 5+ controls UMB allocation, the program enforces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ident block on a best-fit basis when {n} is not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ll available blocks are searched (by DOS), and the one match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the size requested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S controls UMB allocation and {n} is specified, UMB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first-fit basis.  While this may contribute to UMA fragment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for the checking of a minimum memory limit in those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r avoidance of a specific UMA region is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certain conditions occur, either within a program or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comes necessary for the processor to interrupt its 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 one of a group of special routines.  The action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ion of such a routine is referred to as an interrupt;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interrupts, in response to a state of the CPU or an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rnal interrupts, caused by signals sent to the CPU from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ading a driver, LOAD intercepts the following interrupt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of the load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00h - Divid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08h - Hardwar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24h - DOS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2Fh -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67h - E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undocumented behaviors of some device drivers (e.g.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DRIVE.SYS), this interception is done in a less traditional, bu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 manner to the loaded drivers, especially with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terface for XMS (INT 2Fh).  LOAD releases these interrupt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is success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description of the interrupt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00h is triggered by conditions causing a divide overflow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e of a zero divisor, or a dividend too large for the divisor.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s this interrupt, assuming that its occurrence indicates a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ility (at least for debugged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08h is triggered 18.2 times per second by channel 0 of the 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254 timer chip, and is used by the system time-of-day count.  LOA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rrupt to provide a time-out safety exit in case the drive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24h is triggered by a critical error during read and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vice operations. LOAD monitors this interrupt to determine if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pecification provided by the user is a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2Fh is used to provide a motley of services for MS-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rd-party applications, including the address of the XM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monitors this interrupt to determine if the driver allocates any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67h provides the EMS interface. LOAD monitors this interru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driver allocates any EMS blocks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OPERATION REQUIREMENTS AN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/UnLOADed require MS-DOS or IBM PC-DOS version 2-6, and othe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operating systems; LOAD/UnLOAD are not compatible with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OS/2 (compatibility box) or with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vice drivers cannot be loaded from the DOS command line with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is is because the driver needs to be installed withi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from the BIOS data area (e.g., some drivers that increa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); in other cases, this is because the driver is in confli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loaded resident; and in some other cases, this is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 between the behavior the driver and that expected by LOA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involve block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lization of a driver being installed, LOAD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driver requests expanded (EMS 3.0+) or extended memory (XMS 2.0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ter includes the allocation of extended memory blocks (EMB)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blocks (UMB), and the High Memory Area (HMA).  UnLOAD atte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allocated EMS or XMS memory, or both.  Neither LOAD nor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etermine whether the driver has released allocated EMS or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the unloading; were the release to occur, the system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ame EMS or XMS handle was assigned to a different process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elease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- or XMS-based devices having resizable capabilities, such as som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, create the distinct possibility of the above problem when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first deallocation and then reallocation of memory that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andle' value different to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COPYRIGHT &amp;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 are the copyrighted property of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"Author"), who provides the Software and licenses its us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not sold.  A license fee is required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does not transfer to you either the ownership of o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oftware, which remain the property of the Author.  A for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cense the Software is provided in the enclosed file LOAD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SER LICENSE.  Grants you use of this Software in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; the Software may be transferred to another computer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sed only in 1 computer at any time; under the license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stalled on a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/15-PCs LICENSE.  Grants you use of this Software in a sigle sit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sites, as long as the Software is not used in more than 15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time, and that such machines are located exclusively within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for more machines are available at discount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UNDLING LICENSE.  Please wri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NDS POLICY.  If a problem notified within ninety (90) days of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gistered copy cannot be solved, the registration fee (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costs) will be refunded upon receiving a written requ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iskette(s)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POLICY.  Program upgrades are limited to licensed users. 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ame major version (e.g. release 4.00 through 4.99) ar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when a self-addressed, stamped, 5.25" diskette mailer with a 360-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s included with the request. Other upgrades are charged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gle-user/site) registration fee.  See the enclosed file LOAD.U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Commercial Computer Software under the Federal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s of the U.S. government and the Agency Supplements to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provided to the Federal Government and its agencies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ed Rights Provisions of the above noted regulation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ercial software developed at private expense, and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The use, duplication, or disclosure of the Software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or its agencies is subject to the restric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vision (c.1.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 at DFARS 252.227-7013 (October 1988) and FAR 52.227-19 (June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e Software, but 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ritten, express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ing any of the contents of this Softwar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notice and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assemble or otherwise reverse engineer the Softwar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of the Software are prohibited without a written authorizatio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program releases may be found at the Information Exchange BBS (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6-0748, as a compress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 FOR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Software to achieve your intended result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the terms of the Limited Warranty for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r any other information on this program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