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UMA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Revision 1.4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C) Copyright 1991-1993 FM de Monaste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Licensed Materi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ntents:</w:t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. 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x allows for the testing of a number of services of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which implements the extended memory specification in 802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gher machines.  The testing includes upper-memory block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list of the size and address of available upper-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CPU, DOS runs in an 8086-compatible mode known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n such a mode, where addressable memory is seen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64-KB segments, memory addresses are made up of two portion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'segment,' between 0 and 65,535 (or FFFF in hexadecimal), and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'offset,' which is the distance in bytes (between 0 and FFFF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the first byte of the segment.  By modifying th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up to 1 MB of memory 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80x86 CPU-based DOS computers, the first megabyte (i.e. 1024 K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rises the initial 640 KB of address space, used by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384 KB of address space, used by hardware subsystems an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he lower 640-KB space is called 'conventional'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384-KB space is called the upper memory area (UMA).  The UM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'upper' or 'high-DOS'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Conventional RAM ��������� UMA ��������� Extend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                     #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KB                   640 KB          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       �                 �      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memory specification (XMS) is a software interface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rosoft, Lotus, Intel, and AST Research, allowing a real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extended memory (i.e. memory above 1 MB) as well as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is dedicated to video display and other hardware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BIOS. Not all the UMA is normally used, so unused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filled with a memory manager. Some XMS managers, such 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, rely on other programs for the backfilling and simply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of upper memory blocks (UMBs). Other XMMs, such as 386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s supporting an XMM interface, can both backfill the U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te UMB use. EMM386.SYS of DR-DOS 5+ and third party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QEMM386.SYS (Quarterdeck), 386MAX.SYS (Qualitas), etc.,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emory manag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XMS versions provide two UMB services: (1) Function 10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allocate a UMB of the requested size (if successfu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base of the allocated block and the actual UMB size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argest available block size), and (2) function 11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free the allocated UMBs.  By taking advantage of such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ident programs can install themselves in upper memory (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al memory used by DOS), and later remo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The XMS requires MS-DOS version 3+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DOS-MEDIATED UMB ALLOCATION (MS-DOS 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MS-DOS and PC-DOS versions prior to MS-DOS 5.0 did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allocation.  When the XMM driver HIMEM.SYS and the UMB-provi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(provided in the DOS 5+ distribution diskette) are installed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+ is reconfigured with the command 'dos=umb' in CONFIG.SYS,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 are allocated to DOS. If an application links the upper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emory chain of DOS, the system can allocate UMBs via interrupt-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this writing, MS-DOS and PC-DOS version 5 and 6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UMA allocation; to determine your system revision in u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VER /R' from the command line of MS/PC-DOS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R-DOS 6.0, or (if DOS controls UMA allocation) MS-DOS or PC-DOS 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evice drivers and resident programs can be loaded in the UM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HIDEVICE or DEVICEHIGH for drivers and HIINSTALL and LOAD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utilities. Loading in the UMA is also mediated by XMS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specific memory managers.  (Finally, there are residen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pable of selfloading in the UMA when UMB alloca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or by MS/PC-DOS 5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x tests the UMB services of the XMS manager by progressivel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blocks until no more free UMBs are available in the UMA,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located UMBs, and then deallocates the blocks.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display of the available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mode, UMAx tests UMB functions between the low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 (hexadecimal segment A000) and the upper address of 1,024 KB (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segment FFFF).  The user can specify a different lower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is loaded in the HMA (command 'dos=high' in CONFIG.SYS), 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ports the number of free bytes in the HMA that may be alloc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(undocumented functions 4A01h and 4A02h of INT 2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UMAx can also test some basic XMS services: (1)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HMA, (2) global and local enabling and disabling of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(3) allocation, resizing, and release of a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MAX [/Hn /X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witch Hn defines use of a hexadecimal segment to be used a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for the UMA, in which A000 (640 KB) � 'n' � FFFF (1,024 KB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('n' missing) or invalid segment is given (A000 &gt; 'n' &gt; FFFF) th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boundary of A0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X tests basic non-UMB services of th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added at the end of the command line invok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sired switches.  The comments, which may help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 and are ignored by U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command or the pipe command character of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ents because DOS will try to implement the implied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versions of UMAx may cancel execution and return an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Revisions of MS-DOS 5.0 which improperly set the carry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U if the DOS-5 function 'Get MS-DOS Version' is ca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ase of Revision B of MS-DOS 5. (Enter the command 'VER /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prompt to determine the revision of MS-DOS 5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Versions of the memory manager 386MAX.SYS which improper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and do not clear register AL of the CPU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Get Upper-Memory Link' of DOS 5 is called and either MS-DO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5.00 is installed (any revision). This is the case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00 and 6.01 of 386MAX; the problem was fixed as of version 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versions 6.00-6.01, the problem can be fixed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LINK.EXE distributed by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UMAx 1.30 fails to display the help panel in some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"Abort: Program code corrupted (CRC err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clical redundancy check carried out every tim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 wrong value, indicating corruption or tamper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"Needs MS-DOS version 3+ or compatible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managers require a DOS version compatible with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"Abort: Program needs a 286-compatible CP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n 80286-compatible machine (the 286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microprocessor for extended memory in DOS-based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 "XMS manager (XMM) absent o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MS manager complying with the specifications of XMS 2 or hig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 "UMB services not implemented [XMS code 80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XMS manager does support UMB services or cannot back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addresse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 "General XMM driver error [XMS code 8E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 "Unrecoverable XMM driver error [XMS code 8F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 "Undetermined XMM error [XMS 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experienced a fatal error and program execu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. The problem may be cleared by reboot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  "Failed to allocate UMB [XMS code B1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was unable to allocate a requested UMB; reboot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M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 "Failed to deallocate UMB [XMS code B2h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was unable to release an allocated UMB; reboot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M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 "DOS allocation strategy not res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ailed to restore its memory allocation mode.  Reboot CP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avoid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2  "All available UMBs are below segment ????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ree UMBs between the lower segment specified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FFFF; try using a smaller (lower) /Hnnn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3  "UMBs are not available i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available free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is required for use by corporations, private institution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deral government agencies, or for-profit purposes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actor is: F.M. de Monasterio, P.O. Box 219, Cabin John, MD 2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py, change, or transfer the Software, wheth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except as expressly provided for in this document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, disassemble,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