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BFIL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by Jeff Pros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BFILES.EXE  (Version 1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by Mark K. Mathews   April 3, 1993 (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UMBFILES is one of our first programs to mak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memory blocks.  In doing so, it can free up as much as 15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UMBFILES[=]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nn is the number of files you want to allocate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pper memory. Valid values range from 1 to 247.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is that the sum of UMBFILES and file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may not exceed 255, because DOS doesn't suppor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255 files open in the system at any one tim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boot with the statement FILES=20 in CONFIG.SY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UMBFILES, the maximum value UMBFILES will accept for n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235. If you allocate space for 20 more files with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MBFILES=20 and then run UMBFILES again, the most it will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2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run UMBFILES as many times as you like. Each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FT is extended by the number of entries indicated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number of SFT entries the system currentl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thus how many files can be open in the system at once)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FILES utility published in the November 12, 1991, T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. NUMFILES (along with its source code) is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Mag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st efficient way to use UMBFILES is to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FILES=8 in CONFIG.SYS and place a UMBFILE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ng additional space for files in AUTOEXEC.BAT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urrently boot with the statement FILES=60, chang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=8 and add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MBFILES=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UTOEXEC.BAT. Doing so will save you 3,072 bytes (3K)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8 SFT entries created by the FILES command will b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memory; the 52 set up by UMBFILES will be in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Why not place all 60 in upper memory? The minimum valu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ccept for FILES is 8, so the first 8 SFT entries mu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conventional memory. Any entries beyond that may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pper memory with UMB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UMBFILES, you must be running DOS 5.0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 or 486 configured for loading programs and device driv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memory. At a minimum, this means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You must load HIMEM.SYS in CONFIG.SY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You must also load EMM386.EXE with a RAM or NOEMS parame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CONFIG.SYS must contain the statement DOS=UMB (or DOS=HIGH,UM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Your PC must contain at least 384K of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UMBFILES reports that the upper memory area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then it was unable to allocate a block of upp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because your system isn't set up properly for UMB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ppens, check your CONFIG.SYS file to make sure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d statements and that EMM386.EXE is indeed being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RAM or NOEMS parameter. Without one of these two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M386.EXE will not create the upper memory blocks that UMB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UMBFILES reports ``Insufficient memory,'' it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memory area is available but there isn't a UMB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hold the number of SFT entries you requested.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largest free UMB, just type MEM /C. If there i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llocated upper memory remaining, you may be able to use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ing the requested number of SFT entries. You should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ntry requires approximately 59 bytes of upper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error messages from UMBFILES include ``Sum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MBFILES cannot exceed 255,'' indicating tha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FT entries that you requested would push the tot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255, and ``Invalid parameter (cannot be 0),''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if you type UMBFILES=0. UMBFILES will also respon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if the number you enter for nn is invalid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the entry contains any nonnumeric characters)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run it with any version of DOS other than 5.x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yntax error. If UMBFILES succeeds in ext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T, it will display the message ``System File Table extended,'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 the entries you requested were added to the S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nal note concerning the use of UMBFILES relates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help feature. You can get help with any DOS 5.0 comm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t with a /? switch. Similarly, you can get hel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MBFILES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MBFILES 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esponse, UMBFILES displays a one-line description of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description of its syntax and other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Version 1.1 (11/91): Changed the routine that performs the MCB fix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orrect a problem it caused with the MEM /C command.  In version 1.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outine simply placed an 08h in the MCB's owner ID field.  In version 1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t places the segment address of the UMB allocated for UMBFILES in th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ield and copies "UMBFILES" to the final eight bytes of the MCB.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1.1 also reports the new size of the SFT afte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Version 1.2 (2/92): Changed the code so that the original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trategy and upper memory link state are restored even if function 48h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ails to allocate a UMB.  Previous versions failed to restore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formation if function 48h failed.  As a result, the system crash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 memory allocation error the next time COMMAND.COM was re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Version 1.3 (4/5/9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1) Changed the code to detect DOS 5.x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Previous version detect DOS 5.x ONLY and to make it run, you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use SETVER.EXE and add UMBFILES.COM as "SETVER UMBFILES.COM 5.0"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2) Converted UMBFILES.COM to UMBFILES.EXE (for Microsoft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people who hate .COM files :)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Both version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3) .COM version is 25% smaller than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Updated by Mark K. Math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15 Dunstan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Lynnfield, MA. 01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617-334-391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