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to remove 'bad' archive entries from BBSee's arch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BBSee (prior to version 2.41), if the catalog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enabled and the ZIP or ARJ archive containe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the filename.  Run this utility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.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