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is a trivial conversion utility to make a PCBoard-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rge ASP share catalog.  I have seen this catalo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rchives as ASP0492.ZIP, VEN54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2BBC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 is the name of the ASP shareware catalog ASCII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, and output i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utput file you will be able to import this file into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escriptions to files that may no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let me know, as I do not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it otherwise.  I did not spend a lot of time on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bugs, but it still 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