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lo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a version below 2.0, run CONV_2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CD-ROM PRO. You should place this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DP.FIL in the same directory as your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(s)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non-standard characters has chang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characters. The Non-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tility (see 1.5.5 in CDPRO??.DOC) should be ru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