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S command that was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1,1992, Dixie Air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3 N. Mac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lahoma City, OK  73127-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X will copy a group of files from your hard disk to a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in the most efficient manner.  CopyX will produce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oppies in such a manner as to store the large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smallest number of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cess of software development for many businesses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keeps filling up.  ( Wonder why this never happe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as tank? )  In looking through the contents of my har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otice a particular project which has been completed.  I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to keep a copy around in order to support my cli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and floppies are one of the least expensive, eas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iable storage methods available.  In looking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files of different sizes associated with the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quite frustrated as to how to completely fill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ettes with the maximum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X was invented for just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oking for a large book of documentation, mayb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ading your manual for Windows or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quite intuitive in itself and most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familiar with the normal DOS interface will fin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is quite familiar, as it is patterned after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lace all the files from the archive in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normal system utilities are stored.  Obvious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hould be on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s some may found the sounds annoying, press F2 to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nds on or off.  The upper left corner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Sound' when the sounds are dis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, try entering the following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LIPPER=F50;V10;R16;E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Cop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 enter CopyX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Question CopyX asks is in what manner woul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limit selection of files.  If you only wa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batch files to floppies you could enter *.b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the selection list to only files which hav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t of BAT.  The default is to compose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ing all files within the current directory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scape [ESC] key to abort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CopyX will inquire which floppy drive you plan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cess of copying these files to floppies.  The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is the default diskette drive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[ESC] key to abort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will request you to place a formatted diskett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you specified above.  This diskette does may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in files, but the estimating feature to project th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 of diskettes required to copy your files will be 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iskettes used can have files and defective track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available space will be used to store thi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files.  You may even mix high capacity and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city diskettes providing the diskette drive is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sing both.  Please be aware that diskette estim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ve to be inaccurate if diskettes other than bla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.  You may press the Escape [ESC] key to abort f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 processing.  Also, DOS limit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root directory can contain.  CopyX will ob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S limitation in both the estimating as well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copy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uccessful testing of the blank floppy disket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files will appear which contain files foun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your original file specifications.  You ar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nd tag all the files you wish to cop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bar is used to toggle the tag marker on and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asterisk [*] key, all fil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.  You may move up and down thru the file lis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ursor up and down keys, the page up and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keys, and the home and end keys in order to vie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file listing. When you are satisfied tha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 desire to copy are tagged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  You may press the escape [ESC] key at thi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rt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will estimate the number of diskettes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s you have tagged.  Of course, if you hap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ert diskettes which have surface defects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the estimate will not be accurate.  The estimat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ssume you will use blank diskettes with no su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will now begin copying the files you sel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. CopyX will fill each floppy using the fil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n order to place the maximum number of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number of diskettes.  As each file is cop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will show the name of the file, it's siz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disk space which has been used and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space on the disk.  As each diskette is fil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requested to supply more blan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is prepared to accept up to 3 command line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as well as operating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1       File selection, such as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2       Diskette drive, such a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3       If parameter 3 is an asterisk [*]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te list of files specified by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 1 will be copied to the diskette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fied in parameter 2.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esented with a list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*.bat       Create selection list using 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a file extent of BAT.  In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user which floppy driv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*.bat A:    Create selection list using 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a file extent of BAT.  Th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ette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X *.bat A: *  Copy all files with the file ext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 to the floppy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desired files are successfully copi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choose to erase the original files.  If you f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in 10 seconds, no erasure will occur.  This featu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 of CopyX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X is a simple batch file we developed while testing the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CopyX.  We became irritated with the DOS command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* inquiring if we really wanted to erase all the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 we were using for testing purposes.  DelX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ll the files.  Use with caution, as there is no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X A: will delete all the files on the A: floppy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Del is another simple batch file used to first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a floppy disk and then erase the files if you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. Normal syntax would be DirDel A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 We absolutely guarantee this product to occupy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 disk ... nothing els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atisfaction guarantee:  If you are not completely sat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with your licensed version, return the complet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30 days 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righted product is protected under the copyright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s are available,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rchase additional copies by sending $15.00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ship the latest version WITHOUT the access cod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Money Order or Cas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xie Aire Computer Services, Inc.        Ver: 2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708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lahoma City, OK  73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405) 947-7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