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matMaster 5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Floppy Disk Format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87,93 by New-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PROLOG  . .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REGISTRATION 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 VERSION HISTORY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 REGISTERING FORMATMASTER 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 WHAT IS FORMATMASTER 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 RUNNING FM 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 THE FM MAIN DISPLAY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  FLOPPY DRIVE LIST BOX 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2  ACCESSING DIALOG CONTROLS 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3  RADIO BUTTONS 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4  CHECK BOXES 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5  VOLUME LABEL LINE INPUT EDITOR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6  SERIAL NUMBER INPUT EDITOR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7  COMMAND PUSH BUTTONS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  THE FM ON-LINE HELP SYSTEM 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  HOW FM FORMATS A DISK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  BOOTABLE DISKETTES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  SETTING SCREEN COLORS 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  FILES MAINTAINED BY FM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  THE FM.INI FILE  . . . . .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PRO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-Ware hereby disclaims all warranties relating to this produc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express or implied, including without limitation any impl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ies of merchantability or fitness for a particular purpose. New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e cannot and will not be liable for any special, incident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equential, indirect or similar damages due to loss of data 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reason, even if New-Ware or an authorized New-Ware agent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ised of the possibility of such damages.  In no event sh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ability for any damages ever exceed the price paid for the licens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software, regardless of the form and/or extent of the claim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of this program bears all risk as to the quality and performan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Master is a Shareware product.  As such, it is made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general computing public for evaluation.  Users are licen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e FormatMaster on their personal computers for the purpose of 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valuation on a trial basis for a limited trial period.  It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to reasonably define any definitive limits of a fai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table time period for evaluation, therefore it is left to the us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dgment and sense of fair play as to the time required to mak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sion as to its usefulness.  If the user decides the program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ufficient merit to warrant purchase through registration with New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e, the program should be removed from their personal compu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, if the program is deemed useful and is in regular use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's personal computer system, registration with New-War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users are those users that elect to pay for Format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gister that payment with New-Ware.  By virtue of registra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 for the program, registered users are granted a licens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 to utilize the program on their personal computer for as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y choose.  This license authorizes the user to use the program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personal computer system he or she may own so long as the progra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ed on only one computer system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Master is sole property of New-Ware Shareware product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version, and ONLY that version, may be freely copi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red to individual parties for evaluation purpose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version, and ONLY that version, may be posted on Bullet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 systems (BBS) for electronic access as long as NO FEE is char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ts distribution except for private BBS operations that charge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ular user subscription fee.  Computer information services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(CIS), Genie, etc., are authorized to post this produc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criber access.  The Shareware version of FormatMaster may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d on diskette by any disk distributor/vendor that charges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$7.00 for the diskette upon which the program and attendant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recorded without written consent from New-Ware.  This does NOT ap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hareware version of FM is distributed on a CD-RO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Master is a fully functional Shareware product.  Sharewa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puter program distribution/marketing method that permits poten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yers to thoroughly try the program prior to purchase. It is NOT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t is not in the Public Domain.  If, after evaluating the progr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find it to be useful enough to use it on a regular basis,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cted to pay for it by registering with New-Ware. The 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e is $20.00 and the registered version, which is NOT distribut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, will not contain the opening Shareware screen nor the clo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.  A special TSR version that occupies only 6K of normal 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an be called from any application is available for an ad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1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register FormatMaster in one of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) By mail with check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w-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8050 Camino Kiosc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an Diego, CA 92122-18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) By telephone with Visa/Mastercar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w-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619) 455-62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usiness hours ONLY please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nday thru Fri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9 a.m. to 5 p.m. Pacific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atur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9 a.m. to 1 p.m. Pacific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) Electronically through the New-Ware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w-Ware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619) 455-52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4 Hours per 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7 Days per w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) Users in Jap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ll P. &amp; A. Ltd. at 0425-46-914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w-Ware BBS operates 24 hours per day, 7 days per week.  N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1 is dedicated to registered users only.  Nodes #2 is open to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rs.  Users registering via the BBS receive access to the la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version within 1 day after leaving their credit card dat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who register by mail or phone may also access the 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by BBS, but you MUST log on and leave a comment to the syso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ffect that you are a registered user and desire access.  The auth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lso be reached on CIS via PPN 71535,665 (please use EMA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hareware version of FormatMaster may be freely copi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ed on to other individual users for their evaluation.  Disk vend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/or distributors that desire to distribute FormatMaster must ad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guidelines specified in the file named VENDO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VER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mplete design overhaul and re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5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ixed bug in the volume label history list handler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ld cause the program to lock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5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dded an all drive cycle capabilit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dded a no-verify capabilit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inor bugs 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5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hanged serial number addition to avoid DOS 5.0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5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dded support for more than two floppy driv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dded bootable data diskette featu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hanged to the use of an ASCII initialization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FM.INI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ropped the use of SYS.COM to transfer system fil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M will now directly copy the appropriate file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arget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ixed bug that could cause FM to fail to sav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ed capacity setting when updating the 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5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ixed a bug in the feature that makes a non-system flopp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ette bootable.  This bug failed to initializ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rget diskette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REGISTERING FORMAT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Master is a Shareware product.  It is NOT public do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.  New-Ware urges those who find FormatMaster to b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fficient utility so as to use it on a regular basis to remi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 of $20.00.  Registered users will receive a cop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Master on disk that has the opening Shareware information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d.  In addition, registered users will have access the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s BBS for retrieval of all future registered version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Master.  Selecting the Registration item from the program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will result in a pop-up window that will prompt you for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 information and then print the form for mai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ing FormatMaster is easy and may be accomplished in o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 Mail a check or money order in the amount of $20.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yable to New-Ware.  California residents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7.25% sales tax ($21.45 tot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 Mail your Visa or Mastercard number, card expi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, phone number, and signature to New-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 Call (619) 455-6225 and leave your Visa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sterCard number, expiration date, nam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,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4)  Call the Shareware Products BBS and register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.  The number is (619) 455-5226, N/8/1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00/2400/9600 (HST) baud. Your credit card can usu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validated within one day and this is the quick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y to get a copy of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5)  In Japan please call P. &amp; A. Ltd. at 0435-46-91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Master will be shipped via first class mail within two d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receipt of a registration.  If you are using Visa or Mastercar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 please ensure that you include the full card number (i.e., 12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678 0000 1234) and the card expiration date.  Visa or Mastercard on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.  No other credit cards can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call the voice number to register, you may get an answ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ine.  Have your card or the form printed by FormatMaster ready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leave your registration information quickly and accurately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ing machine is operated via a computer and is extremely sec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WHAT IS FORMAT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Master (hereafter called FM) is a sophisticated yet eas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program that specializes in formatting 3 1/2" and 5 1/4" flop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s.  It offers time and labor saving features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ble volume label and sequential serial numbers and a fe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llows you to created a floppy disk that will pass the b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on to 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RUNNING F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M is easy to run.  Simply place FM.EXE in a directory on your h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.  You may wish to place it in a directory that is in your DOS pat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that is not necessary.  FM will maintain its support file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directory in which it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THE FM MAIN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n FM display is organized into three main areas.  The 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of the display contains the main menu bar.  Press the F10 key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 key and one of the highlighted menu item letters, or click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mouse button to access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ottom line of the display is a status line that indic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ain function key assignments and the Alt+X exit key.  You may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 on a status label to perform that indicate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n area of the display is occupied by the FM dialog bo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rectangle that contains clusters of radio buttons,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es, line input editors, status box, and control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  FLOPPY DRIVE LIST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loppy drive list box will automatically adjust to show up to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ppy drives.  Each drive is represented by its DOS drive letter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more than two floppy drives in your system, you must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utility DRIVER.SYS for each extra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2  ACCESSING DIALOG CONTR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M dialog controls are organized into groups or clusters of rad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s, check boxes, line input editors, and push buttons. 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ly access any one of the clusters by pressing the Alt key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junction with the highlighted character in the cluster title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press Alt+O to access the Options box and press Alt+V to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olume Label line inpu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also tab through the controls with the Tab key. 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b key will access the next control in the sequence. 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+Tab to access the next control in revers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third method of accessing controls is to place the mous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control and pressing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the currently active control will be vis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3  RADIO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radio button cluster consists of a vertical list of item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one, and only one, may be selected.  An item item may be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highlighting the desired item with the arrow keys or clicking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red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4  CHECK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heck box cluster is a vertical list of items, each of which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mall box formed by a set of brackets.  An item may be checke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checked by highlighting the item with the arrow keys and pres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bar or clicking on the item with with mouse.  A check mark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 in the box of any item that is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5  VOLUME LABEL LINE INPUT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enter a volume label by selecting the line editor t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ed "volume Label".  Up to 11 DOS legal characters may be en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.  This line editor has a history buffer that will contain a li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ly entered labels.  To select a label from the history lis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down arrow while the editor is active or click on the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 that is immediately adjacent to the line editor.  A history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s and you may move the cursor bar to the desired label and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er key to select a label from the list to be entered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M will save and restore the history buffer to/from a file na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M.HST from session to session unless the "No History" option box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ed.  You may clear the history buffer at any time by pres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6 key or selecting "Clear History" from the A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M will actually label a freshly formatted target disk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ume label that is in the line editor if the Options "add Label"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the next section for how the volume label is used with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al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6  SERIAL NUMBER INPUT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this feature, select the Options cluster and check the "a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al #" box.  Then select the "Serial Num:" input editor and typ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gal serial number.  FM will add the serial number to the volume lab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after formatting a target diskette. If you desir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tially increment the serial number as a series of disk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ted, check the "Incr Serial #" option.  For example,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Volume Label" field contains "MYDISK" and the "Serial Num:"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"1000" and the "add Serial #" option is checked, FM will a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YDISK1000", "MYDISK1001", "MYDISK1002", etc., successively to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formatted.  The volume label field can be blank and the "Add Labe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does not need to be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7  COMMAND PUSH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vertical array of nine command push buttons occupies the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 side of the FM dialog.  Each button has a name that describ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function that will be performed when the button is pushed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push the "Quick Format" button to cause FM to perform a qu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on the targe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button may be pushed in three different ways.  One way i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 on the button with the left mouse.  Another is to press the A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and the highlighted shortcut character in the button title.  A thi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is to press the Tab key until the button is highlighted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Enter key.  Each of the command buttons is duplicat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ction" menu and by one of the 10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THE FM ON-LINE HELP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M is supported by context sensitive on-line help system.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ain help at any time, press the F1 key or click on the status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 "F1 Help".  The help window that opens will be relevan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item that is active at the time the help system is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on how to use the help system is available while in the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via the F1 key.  You may return to the last topic access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Alt+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HOW FM FORMATS A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DOS FORMAT utility formats a floppy disk, it checks to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isk is already formatted.  If it is, it saves the FA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sectors and proceeds to verify the disk.  If it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ted, it then proceeds to format and verify the disk.  I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, DOS can restore the formatted disk if the format fails for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son or the user chooses to terminate the format by using Ctrl+Brea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will also perform a "quick" format if the user des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M operates in exactly the same way that DOS does.  A fres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formatted disk is formatted and verified track-by-track.  If F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s a formatted target disk then it will warn you and ask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rmation to proceed.  If you elect to proceed, FM will then ver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k and initialize the FAT and directory s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M quick format option is the fastest method of initializ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ly formatted disk because it neither formats nor verifi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rget disk.  Instead, it reads the FAT and directory sectors, clea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but bad sector marks, and rewrites to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speed in formatting fresh, unformatted diskettes is essenti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elect to use the FM "No Verify" option.  Formatting new dis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verification saves about 6 seconds per diskette but does invol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risk.  If a bad spot exists on a diskette and is not detected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to later overwrite that bad spot with file data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equently fail to read the file.  This option is not recommend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use it at you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 BOOTABLE DISKET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M will format a diskette so that it is a system diskette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that the system files (IO.SYS, MSDOS.SYS, and COMMAND.COM)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red to the diskette.  If you are running DOS 6.0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LSPACE.BIN is in your DOS path, it will be transferred as well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s the diskette bootable.  Most diskettes, however, are formatt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ata" diskettes with no system files.  These disks will not boo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ystem will issue an error message and pause if you happen to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on-system disk in drive A: when the system is bo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M can make a special non-system diskette that will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 the boot sequence to drive C: if the special diskette is in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with the door closed at boot time.  To make a diskette capabl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behavior, place a formatted diskette in one of your drives,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rive active, and select the "Make Bootable Floppy" item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"Misc" menu.  The target disk should not be a system disk and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formatted.  FM will read and initialize the target diskette to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able non-system diskette without disturbing any directories or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  SETTING SCREEN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consult the information provided in the text file na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MCOLOR.DOC for specific directions concerning setting and saving the F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  FILES MAINTAINED BY F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to three files will be maintained by FM in the same directory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FM.EXE resides.  If you elect to save the configuration, FM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that information into a file named FM.INI.  A file named FM.H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ontains a history of your entries into the Volume Label lin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is maintained.  If you elect to configure and save the FM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eme, that information is placed into a file named FMCOLOR.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  THE FM.INI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M is initialized at start-up by loading the FM.INI file. 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ditable ASCII text file that must be stored in the sam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FM.EXE.  The file can be updated in two ways.  The preferred meth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by setting the various options on the main FM display as desir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using the "Save FM.INI" function.  The less preferred method i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the file with a text editor.  Here a sample of the fil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;all comments start with a semicol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Startup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=A      ;drive active on start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pacityA=0  ;0 is low, 1 is hig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pacityB=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lumeLabel=NEW-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ialNum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Options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label=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SerialNum=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rSerialNum=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ferSystem=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ceFull=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kipHistory=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Warning=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Beeps=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Verify=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thDrives=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place comments in this file, but they MUST be preceded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icolon as illustra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1987,1993,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-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50 Camino Kiosc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n Diego, CA 92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