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-up v 2.15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gnite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distrubted freely.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any other software without the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 It must be given out with no charge,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charge for files on a bbs by size,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file points, or time online. A reasonabl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k my be instated but no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upose of this program is to be able to brea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y bat file, to run a multiple of files. O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ion to continue the del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woing files have been included in this zip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not from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215.exe  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c210.exe       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txt            A Must Rea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215.doc         The Docs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is simple, run the file bootc210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ctions, and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question asked will be the defau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rive\path\file to be run. Aft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later covered in this documentation), and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sed it will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it will ask is how many options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is is how many other options do you want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hat is built into the program. You can have from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f you enter either 1, 2, or 3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t will ask you for the drive\path\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 Do this for each of the op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ally it will prompt you for the time de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specified in sec.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ill display the setting you hav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it will write them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cfg.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tself MUST be at the end of the 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s will occure.  You load whatever you wa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then put the progra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is simple when you run it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fo, the defualt setting, and time for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spacebar before the time is u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ditly pop-up a options screen. You can eith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in dos (1), the default, or the option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, and no charge for it ev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used on more then 3 computers.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to the following address, for future 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pport of pd software. With a donation of at least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newest version, a printed documenta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embeded in the program with you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displayed upon running. Please specify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nit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4 Bal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sse Point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, 48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agnite BBS at 313-882-5965    Soon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nite Sit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Free at Last BBS 313-759-6808     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nite Sit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