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SS2OL is a conversion program to convert Casio BOSS record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 Wizard Organizer Link 2 format.  Both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ssumed to be in the SDF (Standard Delimited Form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 software supports import and export in this format and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for the BOSS2OL program to read and write.  I don't re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o software supports an import / export function, but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tore their information in the SDF format all the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seperate the sections of the Casio file and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2OL supports 4 different file types.  The reason to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fore conversion is one of simplicity for the convers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for the code to know which type of convers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n to have to guess which record type this might be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was laz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type is Telephone (code letter 'P' for Pho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file on the Casio has 9 fields while the Sharp only has 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everal assumptions about the format of data in the "free"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sio.  I use the first free field as the name of the sp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cord.  Because of this, I append the first free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ame field on the Sharp.  All other free field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address field on the Sharp.  Also, becau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t supported on the Sharp, I convert the phon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type is Business card (code letter 'B'). 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Business card section (at least not on the ZQ-520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wn) so I have to convert the many Casio fields to the 3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I took several liberties here because of the way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 fields on the Casio.  I use free1 as the home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n the card and I use free2 for the home phon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nd because of the lack of fields on the Shar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versions are preformed.  Append the employeer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artment to the name field.  Append the telex, fax and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hone field.  Append the P.O. Box, home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4 free fields to the address field.  Again, becaus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upported on the Sharp, I convert the entir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type is Novell Business card (code letter 'N'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work at Novell and I have a larg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 section on the Casio that are Novell employe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upports 3 telephone books, so I used one for personal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other than Novell), and one for Novell employe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ecial business card conversion for "Novell" recor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section I do the following.  Trash the employeer (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vell).  Append the position and depertment to the name.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x, fax and home phone to the phone field.  Append the P.O.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and the 4 remaining free fields to the address fie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vert the record to upper case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ile type is the Schedule (code letter 'S').  The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n the Casio are almost exactly the same as on the Sharp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e is formated differently (YYYY-MM-DD vs. MM/DD/YYY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in 12 hour format on the Sharp and 24 hour form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covers all the information that you migh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data from the Casio to the Sharp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of the conversion routines, the source is included, s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!  The source was compiled with Borland C and is pretty muc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tuff.  It should (no guarantees) compile unmodifi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ent C compiler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OSS2OL type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ype'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=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Novell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if you have any cash that is bu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 your pocket, please contact me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H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5730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: JBrown@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: (Only if really desparate and willing to wait a lo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W. 2000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em, UT  8405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