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  ######   ###### #######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::::## #::::##  #::::# #:::::## ##:::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::##::# #::#::## ##::## #::##::# #:###: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::##### #::##::#  #::#  #:::::## ####::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::##### #::##::#  #::#  #::::##  ##::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::##::# #::#::## ##::## #::#::## #::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::::## #::::##  #::::# #::##::# #:::::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##  ######   ###### ########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ķ     �         �ķ �ķ �ķ                               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</w:t>
      </w:r>
      <w:r>
        <w:rPr/>
        <w:t>ķ � �ķ �ķ � �  �  �ҽ �ķ ��� ��� �ķ �ķ � �    � � �Ľ �/�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Ľ �Ľ � �Ľ �   �Ľ �Ľ ��� ��� ���  �  �Ľ �   �Ķ     \� ���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documentation written by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IR2 is a very easy program to run. In fact, if it wasn't for a fe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 to tell you about the program, I wouldn't even ne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CDIR2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IR2 [options] [directory 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options] are as follow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   Wi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Sort by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   Don''t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  Turn Automatic File Eras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      Display in Commodore 6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directory mask] can be any combination of path, Filename, wild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This will sort the directory list by file name to give you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This will sort the directory by file size in ascending ord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get larger towards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his will chronologicaly sort the directory list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iving this command will make it so the screen is NOT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his will turn file erasing OFF. File erasing i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Giving this command will give you the dir in a wide form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that are defined in it. (This example has no color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TP\C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DIR   ..            DIR   CDIR     PAS   7k   CDIRCNF  EXE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0k   CDIR2.BAK      2k   CDIR2    DOC   2k   CDIR2    PAS 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2    EXE  15k   DIR64    EXE  11k   DIR64    PAS   5k   CDIRCNF  PAS  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s(s)      819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796736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This command will display the directory in a style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Commodore 64 or 128. The only reason this was added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that I used to program on a Commodore 128D and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cute to have a directory style like it in case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old Commodore users out there or some peo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that just got an IBM, make them feel a little mor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playing the directory in this format, CDIR2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ed file names to make it look more like the Commod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"$"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"CDIR2 by DProper",DP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"CDIR"   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"CDIRCNF"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"CDIR2"       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"CDIR2"  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"CDIR2"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"DIR64"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"DIR64"  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"CDIRCNF"       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32 Block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il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This is a feature I added since I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be able to do. I am one of those people that hate .BAK file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ways using my GLOBAL program to go around and delete all of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 feature was added to help you clear up your drive of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IR2 finds a file with an extension that has a color of 255, then 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CDIR2 will inform you that it deleted the file. A normal C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a file being deleted will look like this (but with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C:\TP\C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0-Apr-92   4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0-Apr-92   4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     PAS     7010  10-Dec-90  12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CNF  EXE    23744  11-Jun-92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4096  11-Jun-92   7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: CDIR2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2    DOC     1791  11-Jun-92   7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2    PAS    10239  11-Jun-92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2    EXE    15200  11-Jun-92   6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64    EXE    11200   5-Jun-92   6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64    PAS     4846   5-Jun-92   6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CNF  PAS     6752  11-Jun-92   5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files(s)      855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79264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th the deleted file message with be white on red and the 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out to under the time place. In the wide director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normal but the filename will be white o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E is turned off with the -E command, then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ink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R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CDIRCNF, short for ColorDIRectoryCoNFiguration, is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f you want to add, delete, or edit file extension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: CDIRCNF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filename] is the full path/name of CDIR2.EXE. With this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DIR2.EXE program to anything you like an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lors without having to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DIRCNF starts up, it will read the current data from the CDIR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setup the screen. In the lower right area of the scre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lors and their numbers, both for normal and for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r left area of the screen you will see a scrolling ba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rent extensions and their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xtension, simply use the cursor up/down keys to scrol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hit ENTER. After you do this, the extension edit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upper right area of the screen. Enter in your file extensi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ENTER. Then the color attribute edit window will pop up righ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fter you enter the number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an extension then goto a blank entry indicated b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 color attribute of 0 and edi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your changes, goto the top of the scroll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&amp; Quit" option and hit ENTER. CDIRCNF will then save your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Since CDIR loads all the file names into memory (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not) there is a limit as to how many files in a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re are more then 15,000 files in the directory,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,000th one will not be displayed. Since this is a high limit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anyone will reach it. And if you do, then you got more cr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n I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I am no longer releasing all my software under the Be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So starting with this release, I will be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Although I do not like ShareWare, it is the only wa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limited to 5 different color setting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egistered, you will be given anywhere from 20 to 100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much typing I care to do. Although it will probably be 100 color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ope that would be enough for anyone. Also with registrat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ost recent version of CDIR. I have an idea of 1 or 2 more thing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put in CDIR and there maybe more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 I think this is rather cheap for suc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ee (cheque or money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include any comments about the program you have and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to see in future versions. And don't forget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s to what the money is for seeing as I also run a BBS an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ees comming in (once in a blue moon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registered version mailed to you, please add on $3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mailed, and postage. Or you can have it put in a special area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 can Dload it, or of course if your in the area you can dr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