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 COMPDIR.exe Version 1.1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DIR [start directory] destination directory [/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tart directory] is optional,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OR *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DIR /h -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IR (COMPare DIRectory) will compare the contents of the option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urrent directory is assumed) with the content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isplay the names, sizes, dates and times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 directory that are NO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IR will also display file information on filenames contain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dicating with (*) what attributes are different, ie.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/o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FULL switch is passed as the last parameter, COMPDIR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(same name, size, date and times) by preceed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DIR will set DOS ERRORLEVEL to 1 on failure, or 0 if successfu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DIR fully supports DOS re-direction to file or pr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Compliments of Auto Exec BBS, 11 lines - (508) 833-0508 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