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  DDIR  VERSION 8.0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(version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iles with a "*".  Files created today are shown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al switch /d shows instead of file s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ad space" used to store that file. (Depending on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ard drive type, a certain minimum amount of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iles.  For example, a 10 byte batch file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8192 bytes of your drive.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wasted by a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/d switch you can use the /t switch 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will show the TOTAL space required for each fil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the /d and /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/d or /t switch is used or not, DDIR will repo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amry total file size, total space actually used, total dea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te the "storage efficiency", which is simply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to space actually required for storin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TAKE A LOOK AT THE STORAGE EFFICIENC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0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now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ze, extension, age or attribute, and to instantly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.  Press PgDn to go to next screen, PgUp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creen, and Home to go to first screen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exits the program, first listing th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tal number of files, dead space etc.).  Pressing E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last screen PROVIDED you have previously scro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rough the listing us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now brings up a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 at any time toggles back and forth betwee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 ca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DDIR now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1 is functionally the same as 7.1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ks it to using only 24, 44 or 50 line displ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standard DOS call to get the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fortunately some non-standard BIOSes repor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As an added precaution, DDI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25 lines, regardless of the screen mode being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iz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2 is functionally the same as 7.1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s it restore your screen color on exit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et your screen to the DOS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7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3 is functionally the same as 7.2 but contains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s it restore your cursor if you attempt to rea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hat is not ready (e.g. door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8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.0 ships with the configurable video display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normal", which prevnets DDIR from trying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system video parameters (mode, number of lines and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CGA etc.). On some systems, the call to find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system to freeze.  You can set fast vide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figure DDIR to display at other than 80 columns and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figuration program DDIRCFG.  Try doing thi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, fine: if not, re-configure and select norm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DIRCFG.  On a 20MHz 386 system or better you'll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fa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  show dea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-  show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[/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.B. - path/filename, if used, must come BEFORE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pace on root drive                     ddi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space used by *.bat files              ddir *.bat /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now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USTOMIZING, MAKE SURE YOU HAVE BACKED UP THE ORIGINAL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!  Then from the directory where you have ddir.ex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ddircfg.   An executable file caled DDIRN.EX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IR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IR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O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will see the following two line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  Home, PgUp, PgDn, End    c - toggle upper/lower case     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n(ame) e(xtension) s(ize) a(ge) f(ile attribute)   r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7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0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0.ZIP - file viewer for WordPerfect 5.0 - 5.2, ASCII and Word (DO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  (On Compuserve as VU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IN THE INTERESTS OF CUTTING DOWN CONNECT TIME WOUL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AT WOULD REQUIRE YOU TO HAVE THE UUDECODE.EXE PROGRAM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