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ember/Rec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J. B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/Recall is, as the name implies, actually two program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both into your DOS directory.  Then, anytime you 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ce on your hard drive that you want to return t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REME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you want to return to that directory location, type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jump to the location where you REMEMBER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rites to a very small text file located in your 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CALL will work even after rebooting or turning the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feedback are always welcome.  Address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B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 N. Hite Avenu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 40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4323,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ames.bickers@starlin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