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R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Copyright 1992-1994 MAW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o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25 CE  Krimpen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Email : 130588@pc-lab.fbk.eu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EDIR?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DIR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REPORT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mail address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OS operating system, you know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at filename consisting of 8 characters,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gain 3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ose 3 characters (the extension) are use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easier for use to recognize file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you see that a .PCX is REALLY a .PCX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is extension just isn't meaningful. After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finitely many permissible file extens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uncountable many purposes to use fil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E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a program that displays the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does something more, it tries to identify the file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examines the file). It is hard to see which resolu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PICTURE.GIF has (and you don't wanna startup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urite picture-viewer). It is even harder to s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W.VOC is really a .VOC file (the extension does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EDIR tells you. Not only that but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is a list of the file-formats which ar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update this list as much as possible (except if no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s this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Shareware and as such may be freely distribu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ney other than those incurred in copying cost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to use this program you are expected to pa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$10 (Dollars) or Hfl. 15 (Guild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it with a commercial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me a line and get written permission before doing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find it a worthwhile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freely distributable, all use is 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. I assume no responsa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names of companies and products are trademark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FREE SOFTWARE! If you paid a 'public domain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for this program, you paid for the service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and not for the program itself. Proceed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ransactions would never reach the maker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valuate this product for a period of 30 days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make use of it, you shoul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: fill in the file REGISTER.FRM and re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offer several inducements to you for register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titled to support for EDIR, which can be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registered version of EDIR does print a messag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become a registered user yourself,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one and your name will be displayed in the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EDIR /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a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key contains importa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ce number and the name of the licen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allowed to sell or give away the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registration key in the REGISTE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searches for the key fil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 not find it there, it searches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the program file EDIR.EXE resides. If the key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upt or invalid, EDIR quits and an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ration key is valid for all future versions of E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ever get a new shareware version (e.g. by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computer network like Fido or Internet, o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), it will automatically becom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because of the registra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are allowed to evaluate EDIR for a trai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, it is ILLEGAL to use EDIR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ey, produced without authorization of MAWEK, or gen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software not distributed by MAW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equirements of EDI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8088 processor or better (80286 is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-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ideocard (For colorsyntax a colormonitor is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drive/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are entered on the command lin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These options tell EDIR to carry out certai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loaded. Below i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R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R [{/|-}options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The path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EDIR options that you can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all options available in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auses after 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'important' files in a specia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yntax only checks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A:\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sion � Colo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EXE    � LightGreen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COM    � LightCyan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SYS    � Yell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BAT    �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OC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TXT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LL    � R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browse throug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WP\DATA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not display the examine informati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 much faster. Use this when you want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your complete harddisk (in combination with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Q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option EDIR will try to identif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not always a MAGIC number. For examp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+ source file. Normally these files start with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 /* TEST.CPP */ " or " #include &lt;stdio.h&gt; 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times EDIR has it right but it is not always rel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uses " &gt;&gt; description " to ident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 EDIR will write all output to a tex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O   (writes to default file OUT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R C:\ /OFILENAME.TXT  (output to FILENAM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/O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first look for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and use its value as switch options for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DIR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SET EDIR=/C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the variable name ED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O can only be used with default filenam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chooses the date format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if your country uses the European date forma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knows three date formats : DD-MM-YY (Europ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(USA) and YY-MM-DD (Jap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recognizes the following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9        669 Sound Modu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M        DeLuxePaint Animation br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DEX'     ADEX ChromaGraph graphics cards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P        ADPCM compressed audi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F        AMF Sound Modu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        DeLuxePaint Ani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R7'      AR7s E-Mailabl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       ARC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ARJ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I        Audio/Video file (Video for Wind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I        Borland/Binary Graphic Interfa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Windows and OS/2 BitMapped 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Alpha BMP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       Borland Charac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        Creative Music File (Sound Blas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I        DiskDupe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PCBackup direc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G        Autodesk AutoCAD pictu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PSF'     Encapsulated Post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      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EX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LIT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T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        Autodesk Animator FLIC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       Graphics Interchange Format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        Erdas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         Autologic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P        Windows Gro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        HAP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       Window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on Guide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K        HPACK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        HYPER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       Interchange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        JPEG Joint Photographic Expert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       Erdas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M        ILBM InterLeaved Bit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W        LHWARP compressed disk-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       LZH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     MIDI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F        MAWEK Image Format (pictures/sound/text/anim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   QuickTime movi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G        MPEG Moving Picture Experts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M        Multi Tracker Modu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S        MTS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        Organ data file (Sound Blas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       PAK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        DrHalo palet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K        MAWEK PACK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       PC Paintbrush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Microsoft Publis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        Sun R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        RIFF Reversed IFF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E        Windows RLE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        ROL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      Rich Text Form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M        Scream Tracker 3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X        ColorRI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I        Silicon Graphics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G        Voyetra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       Squeeze It!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M        Scream Tracker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        Scream Tracker S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        System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64        C64 Emulator tap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F        TIFF Tagged Image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U        Turbo Pascal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F        True Type Fo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       UltraCompressor II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Jovian VI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C        Soun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P'       WordPerfec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        MS Write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K        CakeWalk mus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PKZIP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between quotes are not the 'real'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DIR doesn't look at the extension at 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a file, it examines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0  01-AUG-'92  First release of E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s : PCX, MIF, GIF, ILBM/IFF, EPS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, BMP,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UG-'92  Added : LZEXE, TIFF, ARJ, PKZIP, PAK/A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ZH, GRP, RIFF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6  07-AUG-'92  Straightened the code out a bi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very simple help screen (EDIR /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AUG-'92  Small bug in PCX file recogni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6 colors PCX file was seen as 256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-AUG-'92  Added SB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7  30-AUG-'92  The "could not EDIR another sub-dir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"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SEP-'92  Added JPE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-SEP-'92  Added Windows RLE &amp; DrHalo PAL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ded PCX and ILBM/IFF resolu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 info, IFF Anim (and info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im-bru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finding files like *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0  08-SEP-'92  Added /P (Pause after page)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reading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XXXXXXX.* 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SEP-'92  Added an Turbo C routin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X and Y coords for GIF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.BGI and .CH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-SEP-'92  Added Executable Fonts from Michael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fford's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SEP-'92  Added "version need to extract" for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4  02-OCT-'92  Added FLIC animation from Autodesk An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ra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OCT-'92  Added AutoCAD DW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OCT-'92  Added Microsoft Publish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OCT-'92  Added JPEG JFIF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PCX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OCT-'92  Added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NOV-'92  Added TP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5  14-NOV-'92  Fixed problems with *.* and HELP92??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 on. Rewrote the 'search-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GIFXXX colo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2  Added non-expanded Microsof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6  02-DEC-'92  Added Colorsyntax (/C option).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easily recognized by thei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lorsyntax checks only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7  06-JAN-'93  Added subdirectories search (/S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File attribute display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8  07-JAN-'93  Added Quick option (/Q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little bu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Month display in '01'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J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JAN-'93  Fixed Read-only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"Press [ENTER]"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JAN-'93  Added CMF, MID and ORG 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9  31-JAN-'93  Added /Y American-style dat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volume name without that stup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-FEB-'93  Added HPACK, HYPER and SQZ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3  Added ADEX, Erdas and Jovian IV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ptimized som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MRT-'93  Added some new OS fields to ARJ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1  23-APR-'93  Added MPEG recognition and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APR-'93  Final fix for reg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-MAY-'93  Added the options to the 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-JUN-'93  Added DIET compressed EXE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22  31-JUL-'93  Added .WRK and .MTS recognition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I and MI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AUG-'93  Added Imagine Raytrace IFF picture,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F versions and IFF 16.7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SEP-'93  Added AR7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SEP-'93  Added Autologic and Sun Ras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3  03-SEP-'93  Added Alpha BMP, Silico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RIX file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made the Read-Ahead buffer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SEP-'93  Added AVI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-OCT-'93  Added LHWARP Disk-Imag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OCT-'93  Added RTF, MS Word, WordStar and DiskDu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 Added more W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4  10-OCT-'93  Added Heurist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3  Added more PCB D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DEC-'93  Added AMF recog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5  14-DEC-'93  Added ARJ archive version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 : archives created with ARJ 2.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20, 2.21 and 2.22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J 2.00 arch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DEC-'93  Added GWSWIN Thumbnail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JAN-'94  Added Windows .EX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6  04-JAN-'94  Added QuickTime files and Syste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(.SYS)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7  08-FEB-'94  Added MultiTracker Module (MTM) and .6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recognition. Added auto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4  Added more JPE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8  05-MRT-'94  Added more WP information and ARJ &amp; LHA SF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9  15-MRT-'94  Added C64S tape file and HAP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new option (/O) to redirec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small 'BEAUTY'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MRT-'94  Added .VOC KHZ information and REGISTE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PR-'94  Changed maximum dir size from 512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 02-MAY-'94  Added Internet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-MAY-'94  Changed detection JPE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-MAY-'94  Added more .WP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1  25-MAY-'94  Changed PAK/ARC and JPEG detection. Added M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olution information and True Typ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2  23-JUN-'94  Added more .WAV information, Norton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raCompressor, S3M, STM, STS &amp; MOD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ightened the code out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-JUL-'94  Added beter MPE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-JUL-'94  Corrected some recogni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3  18-JUL-'94  Added ADPCM, PBM, PPM and PGM recog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BUGS REPOR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following information to 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and brand of computer, hard disk, plus any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DOS and any TSRs or device driver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Having a printout of the screen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ugs (or features) or just to say hat you REALLY LOVE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o van den Bro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e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25 CE  Krimpen a/d IJs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Internet Email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ternet Email address, you can reach m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Internet Email address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d the mail once a week, so be a little pat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egister your version of EDIR, don't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own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mail your "registration number" via Email and e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EDIR (UUEncoded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have a Unit (for Turbo Pascal 6.0) with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o identify a file. With this Unit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 EDIR in your own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