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EFL 1.61 Maintenance Release for ProBoard 2.00 READM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WHATS.NEW file for a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160TO161.COM into your PEX directory where EFL.PEX resides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it will automatically generate a new EFL.P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old EFL.PEX to $FL.PEX.  You can delete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  No other changes or additional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gain for supporting EFL!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- please forwar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Ta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mplin, MN  5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Rivendell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Home of EF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(612-323-9473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</w:t>
      </w:r>
      <w:r>
        <w:rPr/>
        <w:t>1:282/9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V.32/V.32bis/V.42/V.42b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