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LookDisk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       Item                      Unit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     LookDisk Version 1.5      US$ 15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ormat: [ ] 3 1/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5 1/4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e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Bank account 272646-61 at Schweiz. Kreditanstalt in 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the shareware version of LookDisk from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to:        Vincenzo Iu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ercher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-8500 Frauenfeld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