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.EXE and LOCATE.DOC are Copyright (C) 1989-199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 L. Talley, Sr. and Talley &amp; Associate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form: Have your printer ready,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OPY LOCATE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LOCATE!  This program was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of tremendous value when you need to lo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several logical or physical drive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CATE.EXE) is NOT public domain.  It is being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basis.  Simply put,  if you use it then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!  Registration information is listed later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the help screen when executed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similar file locators available,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he user to specify a list of drives to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termines what drives are available then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rough all subdirectories on all drives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you specified.  The program will also run in a "Qui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n which the full path and file found ar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 mode is useful where a text file is being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results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HOW TO REGISTER LOC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is is an upgrade, the registration form for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.EXE is located at the end of this documen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registration form and mail it to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.  Your registration assures you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and new products, and newsletters about new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allows you unlimited upgrades via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BBS's throughout the U.S. ( especially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BBS in Benicia, California (707-552-0462) - an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rk Side of The Moon in Vacaville, California (707-451-332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are great BBS's and worth the optional registration fe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sire mailed upgrades follow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.  If you redistribute, give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is program to another - You MUS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d files as specified in the instruction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my you charge a fe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 minimal duplication charge.  The fil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 self-extracting format with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s or modifications AND you must hav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uthorization from the author detailing a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es that will be imposed. (We all wan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to work for the consumer as well as th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urchased the diskette on which this progra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from any source other than the author,  a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gistration,  form then you have only paid a du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fee and not for the use of this program. (You must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 with the author.)  Registration will includ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by return mail that are the copyright work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long with the latest version of 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MPATIBLE HARDWARE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esigned to be compatible with any P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hardware provided it is operated under DOS 3.3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STRUCTIONS FOR USING LOC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 is always available by typing LOCATE then t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key.  To locate a file simply enter LOCATE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ext at the DOS prompt then tap the &lt;Return&gt; or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Wildcard characters are accepted. 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ll available hard drives and list the filename,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time and full path of the file which match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 Below are the files contained in the LOCAT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.EXE, LOCATE.DOC, LOCATE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e LOCATE.EXE are standard ASCII text files,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typed to the screen or redirected to your print devi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ptions specified below may be used togethe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pecifier '/' or '-' (ie.. locate /qc *.bak, or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c *.bak ) with the exception of the '/x' Exclu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QUIET MODE ( /q ) not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will operate in, what is called, a Quiet m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es all welcome screens and lists only the ful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.  This is useful when used to create a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the full path and filenames located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 LOCATE to operate in the Quiet mode place a '/Q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q' before the file specified in the search. 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: C:\&gt;locate /q locat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ave the LOCATE results to an ASCII fil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 valid filename an the end of the command ( LOCATE /q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bak bakfiles.txt ).  If a file exists by that name,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verwritte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LOG-TO MODE ( /l ) not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will allow you to log immediately to the location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of the found file.  To activate LOG-TO MOD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option '/L' or '-l' on the command line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other available options.  Example: C:\&gt;LOCATE /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*.*  .  You will be asked if this is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TO, tapping the 'Y' key will immediately log you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&amp; subdirectory, tapping any other key will continu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unction.  LOG-TO will NOT function in the QUIE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DRIVE INFORMATION MODE ( /i ) not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Mode is specified by option '/I' or '-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the filename or alone: LOCATE /i or LOCATE -i *.AN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illustrated will NOT perform a search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is ignored).  It will simply search for all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and display the amount of available space (in bytes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rives along with the total drive(s) capacity.  The 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disabled when in the Inform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CURRENT DRIVE MODE ( /c ) not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'/C' or '-c' option will cause LOCATE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logged drive ONLY.  This mode is disabl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mode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EXCLUDE DRIVE MODE ( /xCE ) not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liminate specific drives from the sear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pecify the '/X' or '-x' option.  To use this op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ollow it immediately with the drive designators (ie..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e f ...) without the colon.  For example, to exclude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and F from the searched drives insert the option as '/xD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/Xdf' (upper and lower case letters are acceptable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OT specify any other option adjoining the Exclude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/xcq' would NOT give you the Quiet mode while excluding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 to do that you would specify '/xc /q'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as a result of user requests in instance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ovable hard disk is in the drive chain (C...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) PAUSING AND ABORTING (Keyboard active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ause the display at any time by tapping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.  You may then continue the display by tapping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gain.  If you find that you want to ABORT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ompletely simply tap the ESC (Esc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) OUR 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allows you to use future rele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LOCATE on a lifetime bases.  Updat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osted to BBS's across the U.S. and mad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  You may write or call Talley &amp; Associat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will be shipped to you by mail for a no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harge.  Consult the registration form for life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by mail.  This program may be redistributed (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and associates) provided it is in its complet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L DISTRIBUTED FILES AS LISTED IN THE INSTRUCTIONS SECTIO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every effort has been taken to insure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this program,  we accept no responsi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use/misuse or it's affect on your hardware and/o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is the author or Talley &amp; Associates responsi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time and/or expenses directly or indirectly d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or any associated program.  As with al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he first time, test it only after making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!  The program should not effec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leave comments or suggesti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may do so by calling the number on the regist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form, leaving a message to Dan Talley on the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BBS, or leave a message on CompuServ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731,1575 or Daniel L. Talley.  Every effort will be m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We have become aware of useful programs being inf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mputer virus then being moved from mach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hine every time the program is redistributed.  W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have incorporated a virus detection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LOC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proudly offer the following utilities,  currentl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MOVE - A file search and deletion program that sp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hard drives and deletes all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S- A utility for tape backup subsystems.  Shor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s the length of time required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versions of tape backu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STLE - Replaces that annoying BEEP in batch fil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et the operators atten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I use your program LOCATE.EXE on a regular basis and wish to register my</w:t>
      </w:r>
    </w:p>
    <w:p>
      <w:pPr>
        <w:pStyle w:val="PreformattedText"/>
        <w:bidi w:val="0"/>
        <w:jc w:val="left"/>
        <w:rPr/>
      </w:pPr>
      <w:r>
        <w:rPr/>
        <w:t>copy of the program.  Enclosed please find my registration fee for</w:t>
      </w:r>
    </w:p>
    <w:p>
      <w:pPr>
        <w:pStyle w:val="PreformattedText"/>
        <w:bidi w:val="0"/>
        <w:jc w:val="left"/>
        <w:rPr/>
      </w:pPr>
      <w:r>
        <w:rPr/>
        <w:t>LOCATE.EXE.  I understand that I'll receive the latest version of LOCATE and</w:t>
      </w:r>
    </w:p>
    <w:p>
      <w:pPr>
        <w:pStyle w:val="PreformattedText"/>
        <w:bidi w:val="0"/>
        <w:jc w:val="left"/>
        <w:rPr/>
      </w:pPr>
      <w:r>
        <w:rPr/>
        <w:t>other utilities, for trial, that you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  ___ Copies @ $15.00 ea........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  ___ Lifetime Mail at $25.00 ea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 ST___ ZIP____________                  SubTotal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ifornia Residents add 7.25% California Sales Tax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is form and remittanc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ley &amp;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Dan Tal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7 Fallen Leaf Drive                         Enter Version#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aville, CA  956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707 451-40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