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 E S S A G E    C L O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Message Clock 1.2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Message Clock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Message Clock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my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for complete details.  My address is li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essage Clock, Rick Dubbs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Message Clock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ssage Clock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Clock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Clock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as a complete package, with exactly one (1) exception: The message in the </w:t>
      </w:r>
    </w:p>
    <w:p>
      <w:pPr>
        <w:pStyle w:val="PreformattedText"/>
        <w:bidi w:val="0"/>
        <w:jc w:val="left"/>
        <w:rPr/>
      </w:pPr>
      <w:r>
        <w:rPr/>
        <w:t xml:space="preserve">DEMO.BAT file may be changed by the distributer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contains a list of all files that are part of the Message Clock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Message Clock 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Message Clock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offer, without a written agreement from Rick Du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Approved Vendors who wish to distribute the Message Clock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Clock package as part of a collection (such as PsL's Mega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Rick Du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my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This version was released in Augu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ssage Clock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ssage Clock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ssage Clock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Rick Dubbs.  In other 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Clock package cannot be "rented" or "leased"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ck Dubbs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Message Clock package, without written permission from Rick Dubbs. 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me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released in September, 19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Rick Dubbs, 471 Shady Brook Heights, Suite 19, </w:t>
      </w:r>
    </w:p>
    <w:p>
      <w:pPr>
        <w:pStyle w:val="PreformattedText"/>
        <w:bidi w:val="0"/>
        <w:jc w:val="left"/>
        <w:rPr/>
      </w:pPr>
      <w:r>
        <w:rPr/>
        <w:t xml:space="preserve">Greenwood, Indiana, 46142-89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ick Du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ssage Clock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appreciate copies of anything you print regarding Message Clock. 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other information you print or distribute regarding the Message Clock 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