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Qinfo version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03/01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 1993 by Greg Wi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uthor: Greg Wi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info displays the amount of free memory (conventional, EMS, and XMS),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 along with a lot of other useful information. Network dr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entified by "&lt;NET&gt;" beside the drive letter and subst drives are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"&lt;SUBST&gt;". Disk space is summarized and totaled with percentage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ITE        - 50% or les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ELLOW       - Greater than 50%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D          - Greater than 70%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LINKING RED - Greater than 90% 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info supports many different types and sizes of hard drive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ware drives greater than 300meg (most utils do not work correct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driv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:  QINFO &lt;drive letters&gt; &lt;MONO&gt; &lt;BIOS&gt; &lt;50&gt; &lt;43&gt; &lt;25&gt; &lt;NOBACK&gt; &lt;NODIS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   QINFO           - Show all available drives C-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INFO ACEF      - Show drives A,C,E, and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INFO CD 50     - Show drives C and D in 50 line VGA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INFO CDEF MONO - Show drives C,D,E and F in Mo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INFO CDEF BIOS - Show drives C,D,E and F using slow BIO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rites instead of direct screen wr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INFO NOBACK    - Do not paint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INFO NODISK    - Skip disk checking, just show memory, 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can be passed in any of the following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/BIOS   -BIOS   BI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Qinfo is displaying the information, the main menu can be display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tting the "M" key. Main menu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Edit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Edit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Edit ot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Display Memory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Display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Set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Display CPU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hareware version may be distributed in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QINFO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QINFO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QINFO.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AD.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info has been tested on multiple machines using man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s and no problems have occurred. However, if a problem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ise due to Qinfo, I cannot be held responsible. Use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INFO is not free. You must register after the 15-day evaluation time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INFO is a Shareware product.  It is distributed through public acce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nnels so that perspective buyers can have the opportunity to evaluat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duct before making a  decision to buy. If you decide to use this softwar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n you are under both legal and moral obligation to register it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thor. But if you decide not to use it after evaluating the software,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 under no obligation. It is fully protected by State, Federal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rnational copyright la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continue to use QINFO after the 15-day evaluation time period you m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gistration Fee  : $15+$4 ship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urce: 'C' (MSC/QuickC) and ASM (cpu detection) utilizing TCXL libraries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Netware Programmers Interface. (shareware version of TCXL included (sm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del LIB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y Regist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ered users receive all future releases of Qinfo free! These releas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be available on our BBS as well as many other BBS's includ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uServe. Registration includes full access to the support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BS: 708-752-43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anned enhancements:  * File find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 Top 10 largest files on harddrive(s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 Disk Fragmentation display (soon!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 Directory tre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 Much much mo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info has just begun. As new releases come out, the price will probably go 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crementally each release. Register now and get the future releases free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rge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register QINFO, please send $15+$4 shipping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Software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oduct #1040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O Box 357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Include your name, address, and phone#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OR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Credit Card Orders (VISA/MC/Discover/Amex) *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sa/MC/Amex/Discover (via the Public Software Library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-800-2424-PSL or 713-524-6394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AX: 1-713-524-6398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IS Email: 71355,4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duct # 104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redit card Price is $15 + $4 hand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SE NUMBERS ARE FOR ORDERS ON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 not call these numbers for technical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ntacting the Auth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can be reached for comments, questions, suggestions, complaints, etc., 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EMAIL box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upport BBS       (GREG WILSON/SYSOP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mpuServe        (76547,3106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EC-PC           (GREGORY WILSON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nnel 1         (GREG WILSON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C-Ohio           (GREG WILSON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ustang BBS       (GREG WILSON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alt-Air          (GREG WILSON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ecutive Network (GREG WILS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ailing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Greg Wils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252 Fordham Dr. #101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lendale Heights, IL 601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