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V1.2 Copy(c)right 1985,1993,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er, a Document or Ascii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nother READ, you ask?  READ does a few things few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now do (but all will probably soon follow suit). Firs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arches all paths in the dos comspec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nd load the desired text file you wish to look at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EAD and the document file are located in a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ssigned to a dos PATH statement (normally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), READ will function correctly. Let me repe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matter what directory or drive you are locat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call READ to view a text file AS LONG AS a do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READ's default directory *AND* the text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  This eliminates having to type extra path statement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name. So, in place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:\WP\DOC\LETTERS\MOM.TXT   (a l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only type: READ MOM.TXT  and you are in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Suppose you have a sub sub directory called LETTER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 parent directory structure of WP\DOC\, wherein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documents. Lets say this directory structur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: drive. The utility READ.EXE is stored in a 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of c: called \utility. First, to set a dos path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(and any other you may elect)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file: SET PATH=C:\UTILITY;C:\WP\DOC\LETTER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else?) Now, type AUTOEXEC or reboot to set the new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have the ability to call READ from any driv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re importantly, the ability to read any text in \\\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ly typing its filename after READ. i.e. READ M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AD has two additional nifty feature that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f you find yourself having to read a particular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ity. Auto Read and Mouse Support. Auto Read example: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 you download a text file via Xmodem from you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sist of a special report you are required to read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 to download it as XYZ.TXT and then simply type READ! 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ethod you prefer to rename your text file to "XYZ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one automatically with a simple batch file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ways at the dos prompt. The bottom line is this: READ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y itself at the dos prompt, first goes looking all ove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a file called XYZ.TXT. If it locates a file called XYZ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ad and displays. If there is no XYZ.TXT, READ informs yo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yntax for reg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: READ is capable of working with a two (or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ree) button MicroSoft or LogiTec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:         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:      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button:           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Right together: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Center together:       Go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/Center together:      Go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name files via bat o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.BAT                           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    (or)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%1 XYZ.TXT                  RENAME mytext.doc 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RN mytext.doc [and mytext.doc is renamed XYZ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.BAT                           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         (or)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1 XYZ.TXT                    COPY mytext.doc 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RC mytext.doc [and mytext.doc will remain but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created with the name XYZ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ny of the examples above, upper or lower case is permit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has a very basic menu appearing on line 25 of your mon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l the essentials to easily scroll through a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Up&gt; &lt;PgDn&gt; &lt;Arrow Up&gt; &lt;Arrow Dn&gt; &lt;Home&gt; &lt;End&gt; &lt;Alt-P LTP1:&gt; &lt;Esc Ex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ill start by displaying the first 24 lines of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your next instruction. If you desire a hard copy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inter connected to LPT1:, (parallel port 1, 378)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 and P keys. This will cause the entire fil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. Should the printer be off line or disconn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erminate with the appropriate "printer of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fault colors are not pleasing you can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toggle through the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find something acceptable. The left arrow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 and the right arrow controls th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READ as small as possible and because there are alread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rger, more sophisticated read type utilities out ther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accept text files that are under 65,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as written in Pascal 7.0  Source code is available. 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5.00. You will receive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ny new features plus a disk FULL of other usefu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like to use READ! Here is my fin!  Send READV1+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 Phone _____________________ Disk Medi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5.0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