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DIR!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nifty utility.  This can be included in batch files.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 a directory.  If it does not exist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installation programs and batch files.  The successor to RMDIR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ases the files in a directory.  If the directory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an errorlevel of 2.  This is a great way to test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installation programs.  It says nothing and leaves the wo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! 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rectory not found so noth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!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only free*but*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cide to register this, then at least try out som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ROGRAM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$10 (Available in QuickBasic, Pascal, 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