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.EXE By Henry Gerl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is a program to work around the problem of other program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DOS wildcards ( * , 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 is accept the wildcards itself, then pass them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Exucuting the program once for each filenam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I have assumed you will use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, since it is a good example of one that won'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and almost everyone knows what it does. (it prints a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case you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urther assumed the directo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.TXT and A.DOC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This is A.TXT (or 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B,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work on .EXE, .COM, .BAT,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 could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RUN would type A.TXT, then B.TXT, Then C.TXT By call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ould give all the files ending in .TXT, or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 switches when us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simply causes RUN to output each filename to the scree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like this, using the command  RUN TYP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XT   (output by RU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This is 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This is 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This is 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causes the rest of that parameter to be passed to the program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contains wildcards. /L is neccesary to pass an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e filespec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TXT /L|MORE        (no spac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three .TXT files using the MORE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ll the parameters you want to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, followed immediately by some text (no spaces), then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spec (with a space this time) causes the text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/ATEX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wouldn't find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at option in for a program called QWKSCAN.EXE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CAN /Q=ANYNAME.QWK    (no spaces between '='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cans that .QWK packet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assuming there are the following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 can call it to look in all the .QWK packets foun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QWKSCAN /A/Q=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will then call QWKSCAN.EXE once with each .QWK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CAN /Q=A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CAN /Q=B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CAN /Q=C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I hope that is enough for you. Now here are a few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limit on the number of filenam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But it may choke if there are several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command line length is 127 characters. (plenty,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ildcard filespecs may be used, but they must all b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't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TXT /L|MOR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YPE *.TXT *.DOC /L|MO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files are found, RUN.EXE will tell you so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f you use multiples, as above, and the first finds fil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es not, the second filespec will be passed liter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ory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TXT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.BAT   (this would caus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finds files, and the FIRST does not, RUN.EXE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ere found, even though some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 *.BA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 *.BAT (even though some .TXT files wer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time or inclination to fix this for a silly littl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I have done enough already. The C source fil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 Quick C) If you want to try yourself. If you do, It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V.OBJ. I used the following command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 run.c c:\qc\lib\setargv /link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the C source right in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