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 A F E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afety is Important in a Defragmenter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&amp; Limitations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Procedure for SAFEPACK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Options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ons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le vs Sub-directory Based Sorting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mizations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orting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obile Files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ntrol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from the Command Line Only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Agreement 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1 - SAFEPACK Error Messages 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2 - Disk Recovery 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allowing the creation of large, contiguous special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is a Windows 3 permanent swap fi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anual suggests that a disk defragmenter be ru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permanent swap file.  No such program is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nd SAFEPACK is designed to fill this gap. 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shes to fine-tune the organization of the disk,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tions are provided to control the final arran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Those using both DOS &amp; OS/2 will bene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's ability, safely, to defragment the very frag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files that OS/2 creates on DOS typ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ully conversant with the problem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, and know exactly why your disk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d, you can skip this section, and go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disk, and be able to keep track of where each file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around the disk in loca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performance is likely to go un-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2-30 mins depending on machine, disk size etc)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n interval there is clearly the possibility of a fail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power supply or of the machine, and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what would happen to the valuable data on the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ere to happen.  Some commercial defragmenters can wr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of a disk if they are interrupted, but SAFEPAC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run, and though this may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, what is an extra few minutes running time, comp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unforeseen will always happen somewhere at so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ite my belief in the safety of this program, I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anyone defragments their hard disk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without first taking a full backup.  Backup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occasionally anyway, and as there is rarely an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gency to defragment a disk, it would make sense to run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backup.  Further aspects of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ntioned in the detailed 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quires and supports all versions of MS DOS betwee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0, and all DR DOS up to 6.0.  There is no fix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other than the size of the program itsel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uses as much conventional memory as possib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t can handle is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.  Given the normal space of about 550k,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eep track of about 5000 files.  If it does run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erminate, but in doing so will leave the dis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dia such as 8" floppies, but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Networ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 are Stacker or Superstor, and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of such disks would normally be safe, it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benefit, and will not be performed by SAFE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KDSK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is reported as being well, go on the next stag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.  Note that many common errors can easi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y 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and other resident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either by temporarily renaming them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, or by booting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background programs, or TSRs, which could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disk during defragmentation, as this could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.  The absence of TSRs will also,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memory available to SAFEPACK. If you have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32 Mbytes, you may receive a warning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SHARE for large media - this can be ign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AFEPACK.  Experienced users may wish mak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their startup files by placing RE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ny offe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un from within Windows, or any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or several minutes.  After two minutes, SAFE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s normal display by a simplified versio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round the display area.  This is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your screen during a prolonged run, and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y be restored at any 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break, but the program will tidy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running SAFEPACK, confirm that the disk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will automatically leave the swap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 or similar programs alone, and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ize of any such files, their presence may be igno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alphabetically by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L :  Length S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befor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quickly it can be accessed, and as som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more often than others, it would make sense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towards the start of the disk. In the abs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formation on the frequency with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, three 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ll of these assumptions are used in s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o directories in the PATH list are placed towa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disk, and sub-directories are placed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arranged according to the main sorting mod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ble to sort the directory entries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files are placed on the disk, and in so doing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cks' the directories to eliminate space occupied by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rginally increasing the speed at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This process is quite distinct from the re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hemselves, and though it is performed by defaul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of the form /Ifilename ensures that any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ize files of that name in any directory.  If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, it is assumed to be blank (i.e. 3 spaces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wildcards are allowed, in that either the file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may be replaced entirely by *. Thu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Files with the 'Archive' bi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to de-install the program before defrag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use the OS/2 operating system, this se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can use disks formatted in the MS-DOS manner (called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s), but in order to do so, has to create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ed "EA DATA. SF" &amp; "WP ROOT. SF") to hold extra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files for which there is no space in the main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these files tends to become excessively frag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presence, if left unmoved, would impe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the remainder of the disk.  SAFEPACK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regard these files as exceptions to the rule that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tem files are left alone, and this exception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/o switch.  By default, this switch is on enab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defragmented, so there is normally no need to us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you wish the OS/2 hidden files not to be touch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chieved by adding /o-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the Command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 as defined by the above options. This metho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nsures optimal arrangement of the files, but also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the free space is contiguous, as is advis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wap files.  The /Q switch, however, invokes a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hereby only those files that are currently fragmen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.  It is suggested that the /Q switch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packing of a disk, but should be used for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ragmentation, a complete reorganization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switch being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indows, MS DOS 5 taskswitcher, or DR DOS TaskMAX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t the expense of speed, and is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IFY command.  By default, SAFEPACK leaves the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unaltered, but verification can be selected indepen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FEPACK with the this option, /V turning verification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- 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: 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ts the screen colours so that they are more leg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SAFEPACK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y result from the use of SAFEPA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py of SAFEPACK is licensed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's being used at another,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fferent persons at the same time.   Site-Licen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those wishing to use SAFEPACK o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and are very reasonably priced, e.g. 50 Pounds Ster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up to 20 machines, or 200 Pounds for unlimited site lic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tails, please contact the author, D J Harve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14, Cardiff CF4 6XW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registered trademarks used herein are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ever it is that owns them. This notification is given in li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specific list of trademarks and their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Appendix 1 - SAFEPACK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SAFEPACK error messages are self-explana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fer to user errors on the command-line such as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a non-existent disk.  Some, however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sking environment XXX or FASTOPEN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safe to defragment a disk from within a multi-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uch as Windows, and SAFEPACK contains chec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mon of such environments.  If you encounter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running a multi-tasking environment, terminate th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er before re-running SAFEPACK.  If FASTOPEN is found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boot after removing FASTOPEN from th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UTOEXEC.BAT file. If you really wish to defragment unde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 and understand what you are doing, or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out obvious reason, then the checks may be by-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B option.  If this error is reported, no wri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erforms a stringent test of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it, and will abort with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are found, however minor.  Most common erro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running CHKDSK with the /F switch  - see the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  If this error is reported, no writing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memory for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is most likely to occur if there are more tha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files on the disk, or if you have less than 500k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Under some circumstances, it may be possi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again with the same options, with success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fully usable after this error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ntrolled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 read/write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y be reported under a variety of names such as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, drive not ready, data error (CRC), seek error, sect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write fault, read fault, or general failure.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rrors occur, then there is likely to be a hard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ic surface error on the disk concerned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whether to retry or to abort - the normal ignore op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as misreads of directory sectors could have disast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If you have a utility to check &amp;/or repair bad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should be used, but otherwise it may be best to 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, and restore your backup.  Note that errors of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normally detec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nternal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contains several internal error checks to en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nctioning correctly, and if any of these fail then it ab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an error number.  These errors should never be s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but can be produced if another program is ac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t the same time as SAFEPACK, as can occur if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multi-tasking environment with the /B option.  Shou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be reported, please check your disk with CHKD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act the author, providing as much detail as possibl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Appendix 2 - Disk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incerely hope that you will never need to use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, but include it just in case any mishaps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st SAFEPA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way that SAFEPACK is written, disruption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stage should not affect the integrity of your data,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minor disruption to the organisation of the disk, su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tidied up before further us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do perform this tidying, and an expla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messages 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vast majority of cases of interruption to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cases of user break-in with ctrl-break,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in a perfectly acceptable, usable condition,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no problems.  It may well be even more fragmented than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shouldn't cause any problems that another run of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cure!  In rare cases, however, if the interruption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directories are being written, two types of 'error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ticed by CHKDSK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nvalid sub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sounding serious, the form of this error left by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very minor, and refers to the fact that the ..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rt of a sub-directory may not point cor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directory.  Since the parent's entry poin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is correct, CHKDSK can fix this fault easi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run with the /F switch, i.e. CHKDSK drive: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'Lost'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can occur as moved clusters at the start of a fi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gether into a chain before the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at them is updated, and the originals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llocated after the directory is updated.  If, theref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is interrupted in the middle of this proces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r other of the chains will be reported by CHKDSK as 'lost'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ntents of the chains are identical, either chai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ly valid, and the 'lost' clusters may safely be freed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disk space available for re-use.  This is mos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running CHKDSK with the /F switch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NO to the question about whether to convert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to files.  Should you have any worries about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easily answer YES to this question then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the form FILExxxx.CHK (all in root directory),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k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f other errors are reported by CHKDSK, it would be un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 the data on the disk, and it is probably best to re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and restore the backup you took before running SAFEPAC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such problems occur, please contact the author, wit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etail as possible about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this section does not scare anyone from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, as I have yet to know it fail, but only a fool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himself to have created a perfect program, and I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 honest discussion of potential problems, however unlik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tter than pretending that they do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else, I hope that users will be persuaded to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ackup of their disk before running ANY defragm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one without SAFEPACK's safet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