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SAFEPACK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2 - 22 Nov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modification to allow use directly from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 - 08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mpile under optimizer for faster,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faulty (e.g. Amstrad) DOS with non-hidden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 -   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- 13 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OS/2 FAT volu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of problem with error routine if corrupted FA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- 03 Ap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cache flushing routines, and correction of the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- 24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, correcting rare problem with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non-boot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- 08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SAFEPACK Revision History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