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ot 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nd And Act On File "Whereis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6-1989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SPOT.EXE was previously known as WH.EXE. Renamed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of thi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 is  a FAST  find file  program that  does much  more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.  Once files are found,  there are command line options 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s.  Actions like delete, copy, or move, and in add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X command is provided to construct any action you wish.  With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ave  time  by  finding  files  and then doing something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      - file(s) to be found. Mulitple wild 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=path        - copy the found files to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=path        - move the found files to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    - delete the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        - prompt for verification before any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yymmddhhmm] - find files since date. ie. /S=yymmdd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length of date is accepted. defaul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        - search starting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drives]     - search multiple drives. default all. ie /A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&lt;command&gt;    - create batch file with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are used for substit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f - full path name        %d - drive (ie e: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s - directory path only   %n - file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e - file extension only   %p - prompt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/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 is copyrighted program  by Santronics Software.  The  SP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eased to the public  as a shareware product.  The  sharewa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$15 for the single copy version.  See product registration fo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T package was release as  a ZIP archive file - SPOT212.ZIP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format, please atleast keep the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ing f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POT to search for files is trivial.  The simples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T filespe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make SPOT  search the entire disk  for the file(s)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1.  With SPOT you can provide multiple file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T filespec1 filespec2 filespec3 ..... filespe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POT, you can provide three  qualifiers, /S, /A and /N, to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/S  or the Find file SINCE date qua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S, you can  search for files since  a certain date or  ti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=YYMMDDHH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/s will search for files created/modified sinc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on't  have  to  provide  the  entire date.  For instanc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all 89 files, /S=89, or all Aug 89 files, /S=8908 etc.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/N or Find Files in directories extending from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N will start looking for files from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subdirectories. This is great when you know the file(s)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current directory or in the sub directories below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ns the search tremend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/A or Find files Across Multip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POT, you can search for files across ALL drives or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you provide. By default, /A, it will search all drives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the drives to search like 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CDEF - search drives C, D, E, and F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earching for files is the  easy part!  The idea behind SPOT 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files and do something with them, thus the 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tion commands and the 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ction commands (including X command) can be qualif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command to prompt you first before take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  - deleting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  SPOT *.BAK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ll BAK files on the curren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=path     - copy the file found to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  SPOT *.PAS /ACD /C=A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or all *.pas files in drives C and D and cop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drive but not before you prompt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=path     - Same as COPY but this time Move the file. 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command   - The new X command!! The X command provides a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werful tool to create any statement you want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is a batch file that you can later execu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action. The batch file created is always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CMD.BAT and i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are symbols you can put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to create  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f - full path name. ie. d:\turbo\spo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 - drive. ie., 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p - directory path. ie., \turbo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 - file name. (no dot is provided). ie., sp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e - file extension. (not dot is provided) ie., 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 - prompt for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n a X command, use a _ underscore as a blan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  SPOT *.pas *.inc /Xcopy_%f_e:\%p%n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 file full path to drive E using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T *.pas /X%f______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Description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T 2.13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ill out the order form and send it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     :   Santronic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51 Plymouth A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win, Pa., 156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ingle User Copy .... 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Network Users    .... $10 per Copy  # of Copies _____ X $10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ame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Phone Number  (   )-    -        Hours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sh    O Check    O Money Order   O Mastercard   O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/Visa Card Number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  4 digits above name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eign checks)             add $ 5.00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