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DMOS Computer WorkShop - 26, Skoufa Street, Athens 106 7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hone +30-1- data: 363 5482, 360 6044, 360 6046 (Cadmos/CHAOS BBS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voice: 361 1030, 360 6052       FAX: 360 6059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IMEX, Version 3.0, (c) 1989-93, Haris Courouclis, (301) 361 103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RMAT:  TIMEX [/L][/LOG] command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IMEX executes command and reports elapsed tim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/L is specified then last elapsed time is reported as well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correct if TIMEX was executed immediately before TIMEX /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arning: LZEXE interferes with ability to retain old variabl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TIMEX is compressed, the /L switch will seldom work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/LOG is specified then the elapsed time is recorded in TIMEX.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no parameter is supplied then TIMEX.LOG is typed on screen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r use within Batch files, substitute {}= for &lt;&gt;|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MSPEC environmental variable and calls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by it for compatibility with 4Dos. Prior versions searched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c) All rights reserved. Use prohibited in a professional, business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ercial environment without prior written licence by the autho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el free to copy and distribute this program. You may use it and evalu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for 30 days. After this period, you may only use it while you are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scriber to Cadmos/CHAOS BBS :-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