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ype TY /? and I hope you get the idea after that... If not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get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