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Is - The FileIdentifier Version 1.01  18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Computer Bake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Computer Bakery, PO Box 5, Flaxley SA 5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.  Phone (08) 388 8439, International +618 388 8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gives information on the distribution of WhatI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and shareware disk vendors.  We value the work you do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and user groups.  Your's is a vital ro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utting WhatIs in any shareware or other disk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 fee in any way for distributing shareware copi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written permission from us to do so.  However if you ar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tax-exempt user group or a shareware disk vendor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 of Shareware Professionals (ASP) you may plac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WhatIs in your library without prior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you notify us within 15 days of doing so.  If you ar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your application must have been fully approved in writ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, not merely submitted and awaiting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copy of WhatIs directly from us write and ask. Pleas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prefer a 5.25" or a 3.5" disk.  We will send it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quest our permission to put WhatIs in your library, or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that you have done so, please send us a copy of your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aterials where you explain the shareware conce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important if you are not an approved ASP vendor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user group.  We must be satisfied that in your standa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(catalogs / flyers) you clearly explain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that users register programmes that they us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rge is a copying fee only, which does not constitut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.  You must also make a clear distinction betwee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you say it doesn't matter.  What matters is that we ar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s will know what it is that they are and are not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 that you explain such matters in person is 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 we would like to be placed on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pologise for any inconvenience this policy may cause you. W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to working with you in the future. If you intend to place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BBS please see SYSOP.DOC which is also distributed with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us if you have any questions or comments on WhatIs 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ies. 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Bak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xley  SA  5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 copy of WhatIs (once uncompressed)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Brief intro &amp; how to install Wh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Com     Self Displaying version of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.Doc     Complete What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.Exe     WhatIs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.Pif     Program Info File for running WhatI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.Ufr     Unidentified File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What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     Information on WhatIs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(which you may also have received)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  Installatio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ill only work with a self extracting LZH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tIs101.Exe produced with LHA.  Do not distribute Install.Ex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distribute WhtIs10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stribute Install so that users can easily install WhatI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As well as uncompressing the archive file it also o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AutoExec.Bat to include the WhatIs directory on the user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distribute Install please provide users with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instructions on how to add or modify the path comm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