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DMOS Computer WorkShop - 26, Skoufa Street, Athens 106 7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+30-1- data: 363 5482, 360 6044, 360 6046 (Cadmos/CHAOS BB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voice: 361 1030, 360 6052       FAX: 360 605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, Ver 4.01, (c) 1988-93, Haris Courouclis (CADMOS), (301) 361 10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:  WILD [options] Cmd FSpec|@List [args (including Wild)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ld executes Cmd for All files in FSpec or in LIST substituting eac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tching file name for the keyword WILD.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/a   - All filenames starting with FSpec are selec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  /e:n - set the DOS Env. size to n (default is 1567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�  /h:n - Halt if ErrorLevel is 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��  /i   - echo command line Info with Wild log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 </w:t>
      </w:r>
      <w:r>
        <w:rPr/>
        <w:t>/k:s - stuff keyboard buffer with s before execu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 </w:t>
      </w:r>
      <w:r>
        <w:rPr/>
        <w:t>/n   - Wild logo and command line info are Not echo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ٳ</w:t>
      </w:r>
      <w:r>
        <w:rPr/>
        <w:t xml:space="preserve">�  </w:t>
      </w:r>
      <w:r>
        <w:rPr/>
        <w:t>/p   - Pause after each command execution. Pressing any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ٳ</w:t>
      </w:r>
      <w:r>
        <w:rPr/>
        <w:t xml:space="preserve">         </w:t>
      </w:r>
      <w:r>
        <w:rPr/>
        <w:t>while the command executes sets Pause Mode, wh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       </w:t>
      </w:r>
      <w:r>
        <w:rPr/>
        <w:t>pressing END at a pause prompt cancels Pause Mo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t   - Test mode. Echoes command line but does not execut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LIST specifies that LIST lists filenames to be used, one on each l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{, } and = for iterative redirection and piping from within WIL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wildcards are supported. S*T matches SMART but not SOME that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. Keyword wild anywhere on the command line is substituted by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+ext. A + before wild adds the directory name, while a -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 strips the extens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troduced with version 4.01 and not mentioned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NT. Wild by default will NOT process files whose date stamp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after the wild operation started. This is usu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new files are created during the wild operation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Wild Command for those files as well, very often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loop. Nevertheless, there are cases when you might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done. You can then use the /NT (No Time check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 the -T parameter (test only) no time check is do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at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dmos MakeList.EXE to create @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 del @oldstuf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Deletes all files listed in oldstu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 /ph:1 fc @new wild a:\wild-.ol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Compares files in current dir listed in new with *.old files in A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pauses after each file comparison. Halt if ErrorLevel is set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 type a*x*1.?a? wild=find "Cadmos"=mo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For all smart matching files, TYPE file|FIND "Cadmos"|MOR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 if *.* exist a:wild echo wild &gt;&gt; list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acts like MAKELIST without attribute filters. No need to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}} here since WILD writes to screen directly. In this case, red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cting from WILD or iteratively from within WILD is the same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 /n pkzip *.zip -k -z wild { zipcom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Attaches contents of zipcomment to every zip file. No info.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209a.ARJ includes Cadmos D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.BAT - Haris Courouclis (CADMOS), 199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DO [/dow] command1 [arg1 [arg2 ...] + [command2 ...]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is used to execute multiple commands using one command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upplied arguments are separated in groups by the plus sign (+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the first parameter is /dow, then READY is executed after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cycl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DO copy c:\do.bat c:\batch\do.bat + del c:\do.b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execute COPY c:\do.bat c:\batch\do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then     DEL c:\do.b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: DO.BAT uses (and resets) environmental parameter DO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.BAT with WILD when you want to run multiple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instead of vice versa. To do thi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do *.COM    (runs all COM files in the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LD do *.COM wild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1 - 28.0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: When /n (do NOT echo Wild logo and command lin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tra line was printed between 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[Wild /n WriteLn *.*] will print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lines left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0 - 27.0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Code to detect and report Dos error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wild commands (usually "Not enough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Fix: Code to detect and not process file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 operation by creating a temp file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/time. In previous versio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copy * wild wi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un forever if files with no extention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/NT parameter - Do not check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 - 27.0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-K: switch (stuff keyboard buffer before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Info line before execution as well 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When ESC is pressed, confirmation is asked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9 - 23.1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: -H switch format. Now expects a specific value, includ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-e:n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8 - 01.0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ime reported. One line info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7 - 19.0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TextColor restoration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6 - 11.0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(?!) HaltOnEr. Did not work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5 - 20.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/h:er parameter (HaltOnEr). Halt if subprocess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Level e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4 - 18.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dmos Smart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, 2.00, 2.01, 2.01a, 2.02, 2.03: First versions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