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 DDIR  VERSION 8.2 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package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IR.EXE  (version 8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82CF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IR8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gives a forward/backward scrollable double-column directory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files are flagged with a "+", system files with a "$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den files with a "*".  Files created today are show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lor.  Toggles d, t and w allow rapid on-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 size as reported by DOS, the total space required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, and the dead space "wasted" by the file. (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S version and/or hard drive type, a certain min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pace is required for all files.  For example, a 10 byt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ay actually use 8192 bytes of your drive. The dead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disk space wasted by a file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IR reports as a summary total file size, total spac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total dead space, and compute the "storage efficienc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simply the ratio of file size to space actu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toring the file(s) specified. TAKE A LOOK AT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FOR THOSE SMALL BATCH FIL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IR allows you to sort directory listings alphabe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ize, extension, age or attribute, and to instantly (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most!) resort or reverse the sor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sts that require more than one screen, you can als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forth.  Press PgDn to go to next screen, PgUp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screen, and Home to go to first screen. Use the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arrows to scroll through the list file b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d takes you to the last screen PROVIDE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scrolled all the way through the listing using Pg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1 brings up a help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c at any time toggles back and forth between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wer cas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d, t or w changes the file size display.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is indicated on the top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sc  at any time exits the program, first li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information (total number of files, dead space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DDIR reports the count of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separately, unlike the DOS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NEW IN VERSION 8.0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8.0 ships with the configurable video display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normal", which prevents DDIR from trying to determin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all system video parameters (mode, number of lines and colum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or CGA etc.). On some systems, the call to find thes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e system to f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NEW IN VERSION 8.1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8.1 adds the ability to scroll back and forth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ne file at a time. Note the convention: the up arrow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towards the top of the list, the down arrow means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ort by age" function has been enhanced to incorpor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on/modification time as well a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NEW IN VERSION 8.2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8.2 adds the ability to use d, t or w to change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 size information directly on screen.  THE /t AND /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IN EARLIER VERSIONS ARE NO LONGER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8.2 corrects a problem with color displays that cau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block to appear when scrolling file up from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under certain circumstances.  It also corrects an err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a small block of the wrong color on the menu lin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s for normal and summary displays we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   Use the same way as the DOS dir command.  Wild-card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   ddir [d:][path][file.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directory of current drive and directory     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.COM files on drive a -              ddir a: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files of directory "one', drive c -  ddir c:\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IMPORTANT UPDATE NOTE ******** IMPORTANT UPDATE NOT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IR is an EXE file.  If you are upgrading from an earlier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be sure to delete DDI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IMPORTANT UPDATE NOTE ******** IMPORTANT UPDATE NOT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ing DDIR with DD82CF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dd82cfg 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filename is ddir.exe or a copy of ddi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some other .exe name (e.g. dd82.ex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customization now allows you to save your setting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DIRCFG.SAV.  You can have different versions of this file i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if you wish; DDIR will use the settings it find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run from, if a SAV file exists there.  otherwise it will u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default settings.  You can also reconfigur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ation for DDIR from any SAV file you have previously crea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will be maintained, if possible, in any future upgrades of DD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you will be able to reconfigure future versions automatical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ferences you have establish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colors, the date and time format and the default display (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ower case) can be set automatically using the accompanyi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D82CFG.  These user-defined settings can be sa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USTOMIZING, MAKE SURE YOU HAVE BACKED UP THE ORIGINAL DDI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SAFE PLACE!  Then from the directory where you have ddir.ex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  dd82cfg or dd82cfg ddir.exe (where ddir.exe can be repla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py of ddir.exe renamed to some other executable e.g. dd82.ex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 instructions.  If you choose to reconfigure ddir.exe (or the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, a modified file called DDIR82N.EXE, using you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ations, will be created.  Test this before using the DO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copy it to ddi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just create a new DD82CFG.SAV configuration file, or re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dir.exe from an existing DD82CFG.SAV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o modify the executable, rather than just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DD82CFG will try to open the file you specif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, or, if none is given, will try to open DDI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et of customizations are for the normal, highlighted 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olors. You can then set the mode of date display (e.g. dd.mm.y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-dd-yy etc.) and the default sort method when DDIR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DIR can, if your display adapter is appropriate, use fast scree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are using a CGA adapter or VGA in a slow compute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use this mode.  However, because some adapters are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hat running in fast display mode would lock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DIR therefore ships with the default normal display speed.  You ca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hrough DD82CFG.  If doing so causes no problems stay with it;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does arise, re-run DD82CFG and select normal display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non-standard BIOSes do not correctly return the number of line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on the display screen (25 on CGA; up to 60 on VGA displays)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DIR tries to detect abnormal results, you can, as an added precaution,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use only 25 lines.  Normally,  select "let DDIR choose", and for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25 lines only if there is a problem with the display.  On a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you will see the following two lines at the bottom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- help   Home PgUp PgDn End     c - toggle upper/lower case    Es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: n(ame) e(xtension) s(ize) a(ge) f(ile attribute)   r - revers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IMPORTAN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makes no warranty that the software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with your particular hardware configuration. 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entirely at your own risk, and the author will no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any damage caused to your hardware or softwar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is software, or for any other effects, direct 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us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aside, you should not run into difficultie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rograms are distributed as shareware, AND ARE NOT CRIPPLED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ditorial note: I don't support "crippleware" - I want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what I'm expected to pay for! Crippleware is, in my opin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est driving a Mercedes that's been fitted with a two-stroke eng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, that's said - but each to his ow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to register as a user, nor are you und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ligation to pay for the use of the programs.  However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rit of shareware, you are requested to consider making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 to the author if you find the software in this packag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ggested contribution is $10 but less (or more!) would 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ggested contribution for multiple copies, e.g. for several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$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decide to make a contribution, please rem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colm Dr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Adele Cres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K2J 2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drury@gsc.emr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70574,3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 notes would be fine!  Thank you. Please tell me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 the software from (this helps me in knowing where to post upda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EVIOUSLY PAID FOR AN EARLIER VERSION  -  THAN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YOU ARE NOT EXPECTED TO PAY AGAIN. YOUR INPUT,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ARE 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at the contribution requested, I cannot provid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, nor automatically send upgrades, shoul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available. If you have comments, questions, bug reports etc.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a message at my Compuserve or INTERNET address, or write to 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il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is supplied on an "as is" basis. You are free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package provided that you distribute the ENTIR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documentation file. (This is necessary for others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 properly.  I've downloaded too many shareware packages tha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posted without accompanying documentatio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find this packag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colm Dr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h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the following shareware on thi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PAL40.ZIP - customize up to 4 VGA text color palettes, choosing from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260,000 colors! (And see how many you can actuallydiscer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alette can be used to create a small (2k) TSR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your chosen scheme.  Alternatively, you can set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lettes, or a grey-scale scheme, from a non-TS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s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PACE60.ZIP - shows graphically hard disk space installed, used and f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drives; second program shows graphically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d drive (including floppy), and reports on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vailable RAM, including XMS and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R60.ZIP - address and telephone number filer, and label maker. 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ersonal databases or for small clubs etc.  Ideal for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numbers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80.ZIP - file viewer for WordPerfect 5.0 - 5.2, ASCII and Word (DOS 4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ndows 1/2); includes text search, printing full or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etc.  (On Compuserve as VUFILE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FIND ANY OF THESE, LEAVE ME A MESSAGE! I'LL BE HAPPY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YOU, BUT IN THE INTERESTS OF CUTTING DOWN CONNECT TIME WOULD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NTERNET. THAT WOULD REQUIRE YOU TO HAVE THE UUDECODE.EX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SHOULD BE AVAILABLE ON ANY BBS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S 70574,3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drury@gsc.emr.c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