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DMutil (and its internal editor)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now a multi-file, windowed, mouse-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ndard shift-key or mouse blo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user logging capability.  Log file shows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action, user, node, server, and memory sta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on (DOSMENU.INI line added for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Added ability to edit batch/text files from menu scre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 (F4).  This option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edit currently displayed menu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vely, with DMutil (F5).  Result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and displayed.  This option can b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nother line to the DOSMENU.INI file for an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for the new F4/F5 features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preview highlighted menu item's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workstation memory statistics information window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 whereby temp batch file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atic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s that developed if an empty not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problem where DOSmenu did not always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bug that allowed user to keep the notice file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it, which further disallowed admin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re in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ces DOSmenu to 25 line screen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ug fixes in notices and additional LOCATION righ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mouse support added (with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