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enu 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shareware version only, run DOSMNU.EXE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G' to generate the defaul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I' to setup the men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M' to setup specific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N' to setup specific user notices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C' to compile the menu file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