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view program may be purchas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view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view is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Bremer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 computer at a time (one user only) .......................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unlimited computers on ONE site ...................... $1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........................... $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and Outside US and Canada 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-1993 Skip Bremer                 (order area: k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