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tus window is now a "live" panel. 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so been updated.  The Status panel may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nel sh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upports individual director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viewed with the Status panel.  DV.DA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INFO (secondary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amp;' is no longer required/desired when ente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Simply enter the program's name (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h name if the program is not in the DOS path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as also made for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automatically does a screen refresh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sorted choice has been added to pane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-defined menu option now supports both a main menu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urrent directory local menu (Alt=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 a network, you may define this local menu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wn" main menu located in your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rive changes can now be forced to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drive chang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View now allows for instant screen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 defin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Thir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Log (a computer logger utility) has been added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DVLzh is no longer available).  DVZip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being run from DOSview and moves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It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200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Secon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t commands now have an option for user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directory find function (similar to the fi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 in addition to the existing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(and now directory find) can now show up to 3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change volume labels (but not network volum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First 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Preliminary 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00   10-01-92 -Development/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