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o install Easy Menu create the new directory EM for it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disc then copy the three files EM.BAT, EM. EXE, and EM.D2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distribution di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the executable file has a hidden charac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. You must use copy EM*.* and NOT copy EM.* to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change to the EM directory and type "EM".  There a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"instructions" for Easy Menu - You wont need any!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ad these notes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 If you add the lines CD\EM and EM to the end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exec.bat file then you can kiss goodby to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  If you add the EM directory to your path statemen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 the complete path including drive letter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sy Menu will not reload after calling a progra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other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  Each time Easy Menu reloads after calling on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s it erases and re writes its batch file EM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should therefore be careful not to switch off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process. Normally this is not a problem as it happ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mediately on reload but if you are running Smart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isc write can be delayed several seconds. Keep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are copy of EM.BAT just in case you ever lose it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  There is a known conflict between Easy Menu and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SR programs which detect file alterations. The confli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uses Easy Menu to hang up - usually when swi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tween the user menu and the System menu. This confli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ly happens on some machines and not others. TSR'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ve caused this include Dr Solomons anti virus toolk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DOS5's Mirror.Com with the "t" option set.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sy Menu hangs up on you please test it without any TS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fore contacting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  When you add a new item to Easy Menu it is inser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phabetic order. If you subsequently edit that item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s position is not changed. If you want an item to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 of order eg. first on the list then add it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lse name so that it appears where you want it then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