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CROWARE MENU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CROWARE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THIS DOCUMENTATION AND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MACROWARE SOFTWARE AND DAVID C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roduct is the property of Macro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Carney. MacroWare Software and David Carn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s that it will work successfully on your syste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 responsibility for any damages caused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program is to serve as a means o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on your hard drive into categories so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nd run. As other inferior past product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the same function have called it, a hard drive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organize your programs in a system of submen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the main menu which has 19 possible entries,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ubmenu which has 8 possible entries, and final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off of each of those 8 which has 8 of its 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any item on any level to run as a program or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evel of the structure. All programs and sub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by a password of your choice to ensure secur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se options you can also configu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from F1 through F10 to run a program upon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hotkeys give you truly fast access to ten of your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The menu is organized using the letters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, but to those of you who can't read, the men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avigated with the arrow keys. For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program takes, under 150k, and its price, only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this is truly an excellent choice for any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wishes a small alternative to the other huge, window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that are available on today's market for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 MacroWare Software is proud to release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you are ask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a regis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es not contain the shareware delay screen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available version of the program, free online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through email, my autograph, a current dis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, and a disk containing other MacroWar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hoice. Registration is easy and i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Ware Software demo included with this program but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10, your name, address, type of disk you w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aying that you want to register the MacroWa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3 Caribou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man, OH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 however that you take advantage of the for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y running the macorder.exe file and pr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fill out this form and mail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sy access to this form you can run the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by running the macrodem.exe file. Thank you if you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donate to Macro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the MacroWare Menu is simple. Just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ontaining the MacroWare Menu files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or the archieve file, and type "install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on be asked to enter the drive and the path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menu on. For the drive, enter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you want the menu installed on and press en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you will be prompted to type the path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enter for the default. The default is \MA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a different path, enter it in that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f you wanted to install the menu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, you would type \TEST for your selection.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wo pieces of information you will then be giv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your choices. If you want to change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press '1'. If you want to change your choice of pat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'. Press '3' to continue with the installation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will copy the files from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were in when you executed the install.ex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drive and path that you specified. If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lready present, it will be created. If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nu is found in this directory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install over it or keep your old data files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ing subsequent versions of the menu easy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rom having to reenter all your menu data. The onl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main the same is your menu logo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. To run the MacroWare Menu after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'MACRO' at the dos prompt whil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rectory. Do not attempt to run the mac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s you will not be able to run any program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. After installing the menu you may wish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p with the menu. To do this first copy the macrom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acroWare Menu installation director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your boot drive (usually drive C f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). Next add the line, macromen,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using a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If you experience any problems with the instal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to add this line to your config.sys file and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WAR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Ware Menu first contains 19 choic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located on the far left of the screen and each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ed with a letter of the alphabet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S. Each of these 19 choices contains 8 sub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 in a box in the middle of the screen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oices is distinguished with a letter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H and this is called the second submenu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is located in a box on the far right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hoices are characterized by the letters A through 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19 main menu choices contains 8 choice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and each of the 8 choices on the second submen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8 choices of its own on the third submenu. So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19 main choices contains 8*8 or 64 choic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n turn a total of 19*8*8 choices or 1216 choic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imple diagram to describe this menu but for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 only 1 main choice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1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2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3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4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hoic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5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6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7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|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choice 8-----|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ch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choic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choi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load the MacroWare Menu your first plan of 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the various options that you have. To do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LT-S key. It is a highlighted choic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Upon pressing ALT-S a windowed menu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several setup 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etu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define the ten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keyboard as programs that will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pressed. Setup of these is eas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'1' from the setup menu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ed menu will appear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 definitions. To choose whic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simply press that function key o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original setup menu press esca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press a function key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showing the current sett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. You can edit these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the number next to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. You will then be prompt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that setting. The choices are: 1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ich is what is display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, 2) path - which is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rogram that is to be run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function key is pressed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lso be chosen by pressing the F2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e program by using the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keys from the directory sel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- this is the file pick), 3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ich is the password which will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function key when it is pressed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lank there will be no password 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), and parameters which i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if yes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 for the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you press the function key and if n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prompted for parameter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yping in a filename,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ound by the MacroWare Menu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but it will also give you the op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 anyway as we realiz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ight want to includ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 in with the filename so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retyped every time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, '5' and '6', are f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ed. Press '5' if you want to s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 and return to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'6' if you just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nu without saving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etup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set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protection settings. Upon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ndow will open showing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and which system options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ed. Note that in this ca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in fact be a simple ente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field is blank and that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ion is set to yes on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prompted for a password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blank. The password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imply pressing enter. Anyway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ystem password by pressing '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your new password. Options 2 through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are yes or no fields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or not each of the system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protected or not. A 'YES'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assword protected while a 'NO'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. If any of these are set to y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chosen from the menu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enter the system pass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oes not get the password correctly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particular option will be deni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your password if you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up as once you are out of set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get back in without the password.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covered by the system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T-C function discussed la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 way of unpassword prot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'8' and '9' allow the user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and return back to the orig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 Pressing '8' will save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while pressing '9' will j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Setup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the user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ave the time activated screen sa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'1' will ask the user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ctivated screen saver is w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'2' will ask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f time without keystrok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aver is to activate in seconds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r is something that clears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onitor burn in will not occu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hen entering the tim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so if you enter 1 thinking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, every second the screen sav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making it virtually impossi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or even get back to the setup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reinstallation will probabl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 Again as in the previ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the last two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to the previous menu. Pressing '3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the new settings and exi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4' will simply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etup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hat will be used as a dos shel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ime parameters to inclu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Pressing '1' will promp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path and filename of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to be used. Unlike othe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options in this program, this 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 filenames that it can not fin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if in doubt. To start,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to run the command.com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directory, however if you do no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probably have to change thi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2' will prompt the user to enter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arameters necessary for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the last two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back to the previous screen. Pressing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ave the settings and pressing '4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return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tup Menu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 with your own logo. This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 is displayed at the top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also displayed in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choosing this option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containing the current logo. To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f this logo type '1' and then ente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 To change line 2 of this logo type '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your new text. To save and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3' and to exit without sav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Setup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custom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s. Pressing '1' will allow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you want a YES/NO promp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scape key to exit the menu. Pressing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ive you the option of having th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or monochrome. For color type 'C'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chrome type 'M'. Choosing '3'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's sound capabilities on or off. Choos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sound and 'N' if you don't.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'4' will allow you to choose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you wish to use.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B800:0000, is for CGA, EGA, and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one, $B000:0000, is for MD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'5' will allow you to select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, either 12 hour with trailing AM or 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 with format. Choose '1' for 24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2' for 12 Hour. To save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setup menu choose '6'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return without saving choose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self explanatory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the main MacroW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a satisfactory setup the user will probab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tart entering their own programs into the menu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hieved by pressing ALT-E from the main menu. This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edit the properties of the current menu item (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). Editing allows the user to add titl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will be a program or sub menu, the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if applicable, and the password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 the program. Upon pressing ALT-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a window will pop up containing th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highlighted menu option and will allow you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is by moving the hightlight ba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etting that you want to change and pressing enter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you will be asked to input the new setting.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the user to edit the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on the menu for this choic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nd then type in the new tit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 Note that you can type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at what you type will be trunca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title field for any particula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finishing press enter and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ppear as a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the user to edit the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hown in the comment box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choice is highlighted.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nd then type the comment you wa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 that you can type as much as you w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first 30 characters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enu 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low the user to def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 will be a submenu or whether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Press enter and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one you want it to be. Press '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r 's' for submenu.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fference between submenu and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ed previously in this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MacroWare Menu Structure'. Also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vel three submenu there i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ch and the only possible valu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low the user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th of the program that is to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oice. This only applies if the abo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 to 'PROGRAM'. Press ent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type the filename and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enter. If the file is no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 then it will tell you so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you the option of keeping it any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 that sometimes you ma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tly used command lin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so that they do not have to be re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time. You may also select the file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F2 key which will the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indow to be opened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s and enter key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that you want.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by pressing the F1 key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drive by letter. Pressing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 you back to the edit window an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a password is desired to pro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ice and what that password will be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, no password will be assu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not be protected. Howev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in this field will caus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the user to enter that passwo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at choice is chosen and will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password is not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aving the newly ente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out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, discarding all the newly enter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keeping the old o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system option is shelling to dos. Choo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ecute the program with the command 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 for the dos shell in the setup. To acc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ess ALT-D from the main menu. If there is no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ell out to dos. A message will be print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aying to return to the MacroWare Menu to type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applies if you are using IBM dos as your dos shel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nu from other programs you must simply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is is the only area of the MacroWar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ny known bugs. We have not yet pin pointe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, so if you find any please mail in the repo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to the address specified in the registration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r the MacroWare Demo. The dos she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ell, however to prevent crashing the MacroWare Menu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do not perform any extensiv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hell such as running dos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 of the MacroWare Menu provides you with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When you select this by pressing ALT-O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a window will open up and will provide you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'1' will produce a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bout your computer 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ing of the MacroWare Menu o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set the system time and date from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ime simply press 't' and the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that you are asked for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simply press 'd' and then ent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asked to.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menu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Ru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the user to ru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r right from this menu. The screen sa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described previously in this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 Remember to exit th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menu press any ke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the user fast access 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aver so the user does no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amount of time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d screen save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Delet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delete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of the menu. For example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while an entry on the third sub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, then that entr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and all entries after it moved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ll in. If this option is chosen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on the second sub level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 entry on the second sub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along all of its entries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level corresponding with it. Aga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will be moved back on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 on the main level, the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on the second sub level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on the third sub level bran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entries will all be delete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will be pulled back one.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is option you can use the Delet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tions are password protected, the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lete Key will also b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Insert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insert a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menu right befo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entry. Entri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 correspondingly and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ub level will be lost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ropriate sub level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ly to make blan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entry. For example if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entry into the main level,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all of the subsequent sub lev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 to make room for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ch of the menu tree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lete option, except i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entries rather than remove them.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will be just like any other blank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be edited, ect. This op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ed by pressing the Insert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menu is password prot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key will also be protec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returns the us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W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many of the options are currently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thing. They will be filled in future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such as an option to print the current menu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, an option to delete branches of the tree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ther new and innovative MacroWare Softwa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allows the user to en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nd then run the currently highligh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. To access this option, highligh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run with parameters and the press ALT-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prompted by any password protection and then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command line parameters that you want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hat you want to be passed to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Then the program will be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nd upon completion you will agai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W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completely self explanatory. When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quit out of the MacroWare Menu and will be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other environment you were in before you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can be accomplished by pressing the escape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password protect exit to dos you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ssword before you will be permitt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WARE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through the MacroWare Menu is simpl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hoices already described, there are als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n the keyboard to use. To move the highlight ba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you must use the up and down arrow keys. To selec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that choice or type the letter of the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ut of a particular submenu back to the previous submen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 key. The home key and end key will place you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st choice of the menu that you are in but will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hoice. In the main menu (first sublevel)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keys can be used the same as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However in the other two submenus the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s to move the choice in the previous menu up on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 the second submenu of choice B in the main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page up you would be taken to choice A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urrent submenu would be updated. Similarly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hird submenu of main choice B and second sub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, you would be taken to the third submenu of main choic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ubmenu choice B. The current submen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match the settings of your current loc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holds for page down except that instead of moving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lphabet you would be moving away from A. Pressing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however causes the menu to select the last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page down on the last choice causes th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hoice. While that is somewhat complex,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nce you have your menu put together and you start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t. Just remember that you can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keys. Next are the left and right arrow keys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increases the level you are on by one if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ubmenu or the second submenu. It simply take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of the current choice. While in the third submenu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. The left arrow key functions the same a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s it moves you back one submenu. It has no effect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submenu. Again this can be somewhat confusing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quite evident once you start navigating the menu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-C will first prompt you for the system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it you will be asked if you are sure you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thing that this does is to reset the whole menu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ettings. If you choose to do this,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will be lost and there is no way to recover them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with this option. The final key is ALT-F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 menu will pop up containing your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To return to the menu from here, press escap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rief synopsis of each navigationa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- 'S'      ----- Pressing the lett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will select tha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ither ru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ed to the next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S   ----- Run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E   ----- Edi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   ----- Runs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O   ----- Produces syste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R   ----- Runs current progra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  ----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A   ----- Displays info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Key         ----- Moves the highlight select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       ----- Moves the highlight select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Key      ----- On main and second submenu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nex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Key       ----- On the third and second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s to the previous menu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Key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Key        ----- Moves the current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ast choice in all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Key  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A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n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Key  ----- In main menu,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ion to S. In oth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decreases the previous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ic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Key        ----- Moves to the previous submen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Key     ----- Deletes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y and any subsequent sub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respon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Key     ----- Inserts a blank ent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ly highlighted en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insertion of the appropria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         ----- Clears the current menu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 settings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F          ----- Displays a small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hrough F10 ----- These keys can be defi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s in the setup. 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these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d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     ----- Exits to dos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ironment.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 key for most pop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ep in mind howev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changing settings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ave without exi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through the MacroWare Menu has been mad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and once you get the hang of it is quite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nique thing about this program is that when you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choices in the main or second submenu to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access a submenu for that choic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key or by accessing a previous submenu and u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 down keys. Another, already discussed problem,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hell. While it usually works, I have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 where it will crash the menu and possibly caus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eboot the machine. I have not been able to pin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gain any detailed bug repor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Ware Menu has been tested on many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. It has been tested with QEMM,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Norton's Cache, EMM386, Microsoft's Smart Dr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, a clean system, and many others. There are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ther than with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includes several new features along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. Among the bugs encountered were thos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ion and the left, right, page up,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Some passwords were skipped when submenus or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with these keys. The dos shell seems to be work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y now as a minor change was made in that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encounter problems. A bug occurring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ed while running a program (lost chains would occu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 To the registered version, a personalized log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ded that is displayed not only on the main menu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 the screen saver. The major addition to the men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tem info utility under options. Again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the registered copy. Also added was the Alt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which will display your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and easily, and the Alt C key combina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existing menu. In the future we hop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ny potential problems with the dos shell,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ck" routine so that you can page through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rrect file names when you are adding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th the edit option, add an option to allow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ntries and whole subdirectories from the menu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ope to add an option to print your menu structur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of the menu contains many new and exc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barrage of bug fixes. More lost chain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 and the problem now seems to be basicall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in that respect. Another notable bug fix is tha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printing of the menu entries when in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menus. In previous versions it appeared as th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me blank when these options were used. Many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have also been solved. The most obvious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now the option of being able to delet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 of the menu through the "OPTIONS" menu or with "CTR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other major changes can be located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ole new option has been added here called "Setup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the user to specify some system prefe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n exit can be turned on and off here,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pecifed, and whether or not the user wants the n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enu on or off. Here alone are two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, the monochrome option, and the sound tha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menu at various points. Before Version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the menu will contain configurable colors,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entry option, and a few other surprises. Whe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be striving to complete the "pick" routin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routines to prevent any crashes,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our menu entries on the printer. We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to improve up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cluding, I think this menu is truly usefu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it because I was tired of the same old menu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and it has some truly innovative (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s.  It does not take up much disk space eith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st of only $10 I don't think you will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ywhere. The MacroWare Menu will provide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ccess to programs for most any computer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will be added to this menu in new rele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s not as fancy as many other menu programs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s task of system organization as well, if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thers.  Thank you for using the MacroWar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David Carney of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