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 </w:t>
      </w:r>
      <w:r>
        <w:rPr/>
        <w:t>00.   �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��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ɻɻ �ͻ ��� �ͻ �˻ �ͻ �ͻ    �� 01. Archives    16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�� � � �   �    �  � � � �    �� </w:t>
      </w:r>
      <w:r>
        <w:rPr/>
        <w:t>02. Colors      17.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  <w:t>ȼ� �͹ ��  �ͻ  �  �˼ � �    �� 03. Switches    18. $Licen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  � � � �     �  �  �</w:t>
      </w:r>
      <w:r>
        <w:rPr/>
        <w:t>Ȼ � �    �� 04. Config      19. Lo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  � � � ��� �</w:t>
      </w:r>
      <w:r>
        <w:rPr/>
        <w:t>ͼ  �  � � �ͼ    �� 05. Tree        20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�</w:t>
      </w:r>
      <w:r>
        <w:rPr/>
        <w:t>ͻ �ͻ �ͻ             �� 06. Dates       21.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� � � � � �             �� </w:t>
      </w:r>
      <w:r>
        <w:rPr/>
        <w:t>07. Description 22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�</w:t>
      </w:r>
      <w:r>
        <w:rPr/>
        <w:t>ͼ �˼ � �  Copyright  �� 08. Disclaimer  23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�   �</w:t>
      </w:r>
      <w:r>
        <w:rPr/>
        <w:t>Ȼ � �  1991,1992  �� 09. Executive   24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�   � � �</w:t>
      </w:r>
      <w:r>
        <w:rPr/>
        <w:t>ͼ             �� 10. Exit        25. Rows &amp;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Seaware Enterprises         �� 11. Attributes  26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492 Kelley Blvd.            �� 12. Tagging     27.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N. Attleboro, MA 02760      �� 13. Utilities   28.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�� </w:t>
      </w:r>
      <w:r>
        <w:rPr/>
        <w:t>14. Filespec    29.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 </w:t>
      </w:r>
      <w:r>
        <w:rPr/>
        <w:t>15. Languages   30.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ou may Scroll or Page through the Maestro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nput a 2-digit number to jump to a Pag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Archive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roup of files are tagged, you may export a tag lis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dirZip.Lst" using the Tag box on the pulldown menu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reate a new list or append to an existing list. Thi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ird-party programs for group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Zip box on the pulldown menu, a list file is created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is passed to one of several popular archiving utili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 the following archiver programs. You can ob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s from most BBS systems or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er Program  File Extension  Author / Ow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              .Arc           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              .Arj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              .Lzh        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               .Pak          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PKunzip     .Zip           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              .Zoo           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ft click or &lt;ENTER&gt; on an Arc, Arj, Lzh, Pak, Zip, or Zoo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the eXec Pulldown box, Archive Manag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2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Color Se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rectory  programs allow  user defined  color setup 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. The drawback here is that for a large system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to  assign colors  to hundreds  of different 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lso fails when you use other sor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ing in Maestro is accomplished automatically and  is uniq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time consuming setup is necessary. It is important to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lor technique works in all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unique proprietary process which allows  Ega and  Vga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from  a  set  of  9  alternate  color  palettes while 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our color-coding  scheme. You  may toggle 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" or "&gt;" keys,, or via the pulldown menu "Colr" category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switch in the configuration to automatically come up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users may also select GrayScale Mode. This mode converts colo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hade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      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  � � Brilhante (Defaul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�   Rox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    �   Turques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   �   Azu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   �   Limao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   �   Laranjad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   �   Hortel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    �   Cinzento-Azu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�   Cor-de-Ros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Command Line Switch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switches  can  be  added  using  the  forward  slash 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character is needed only once by the parse  rout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UST separate the command line switches  from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is  determined  by  the  absence  of the  "/" character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 a backslash  "\" character.   Unlike many 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no  specific  requirements  for  the  order  of switch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 If  a  conflict  arises,  the  rightmost  switch  will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 For example using "/ENS" will sort by S(Size) and the E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(Name 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checked first  for a  25-66 row  setting and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hen processed separately to avoid ambiguit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lumn number override, it must follow  the row  number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can be freely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a Filespec will default to the curren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valid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        Sort      FileSpec   Rows  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    ------    --------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ESTRO /N331 \Db    NAME      \Db\*.*     3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estro /B \         BYPASS    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ESTRO A: /e        EXT      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4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onfiguration switches may be entered and internally sa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 'Misc'  category.  These  are the  same switch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be  used  on  the  command  line following  a forward 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entered on the command line will override the intern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It is not necessary to supply the '/' character 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Maestree (Maestro Tree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-coded,  multi-column, sorted  graphical tree  of directori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you have run the Maestree utility.  This utility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ior to running Maestro and should be rerun each  time chan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directory  structure.  If  directory changes  are in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estree only after changes are made. Directory  chang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Maestro will automatically update the graphical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$Maestro.Bin,300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stree will assume the current drive  if not 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estree can handle multiple partitions or drives,  The synta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estree D" where D  is the  drive letter  to build  the tree  f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estree        (scans 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estree CD     (scans drive C &amp;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estree D      (scans drive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dding Maestree to your Autoexec.Bat file is  perhaps the 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nsure an accurate and up to  date graphical  tree a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tals each time the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performed by Maes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can disk for names of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ute filesize totals of all files within ea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alculate disk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computing the totals, we merge the  totals from  all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 This  way  you  get a  true picture  of how  mu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s. This is handy when you want to know how muc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reclaim  by  deleting  a  particular directory  and all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et date and time that each subdirectory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rt the entries alphabetically by name, preserving 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struct a single column graphical tree. This will be split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column tree by both the Maestro and Xc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rite the data  to file  $Maestro.Tre on  the root  director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drive.   This  enables  Maestro and  Xcd to  load a  p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tree without having to scan  the hard  disk every  tim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Date Forma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ting is determined by the current date format set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 If  Maestro  cannot  determine your  date code  or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OS with NO country support, it will default to  the  U.S.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(mm-dd-yyyy). Consult  your DOS  manual for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ountry codes and code pages if you want  to change  thi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entry in your Config.sys file for Portugal (Country 351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860)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= 351, 860, 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Dat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m-dd-yy </w:t>
        <w:tab/>
        <w:t xml:space="preserve">mm-dd-yyyy </w:t>
        <w:tab/>
        <w:t>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d-mm-yy </w:t>
        <w:tab/>
        <w:t xml:space="preserve">dd-mm-yyyy </w:t>
        <w:tab/>
        <w:t>Europe,Lat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y-mm-dd </w:t>
        <w:tab/>
        <w:t xml:space="preserve">yyyy-mm-dd </w:t>
        <w:tab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y ###         </w:t>
        <w:tab/>
        <w:t xml:space="preserve">yy ###         </w:t>
        <w:tab/>
        <w:t>Day of Year from Jan 0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corresponds to the day number on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forma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se the 'I' Hotkey or use Date on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Lock a date format using Misc, Config via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7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is a DOS File Manager with ten color coded sort modes 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tup. Ten prebuilt color schemes. Display 372  files ON-SCRE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ga 66 row mode.  Scrollable virtual window.   Auto-switch &amp; 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4,6,8 Columns; 25,26,28,30,33, 36,40,44,50,57, 66 rows  on the 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color-coded multicolumn tree with directory size totals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Navigate directories  3 ways.   Mouse support,  pull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&amp; wildcard DOS file utilities, sound effects, link to  list/edit/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 launch  using  NO  memory overhead.   Windows/Network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upport, foreign language support, 4  date and  2 time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mode, export tag list. List  catalog, create,  freshen, and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graphical tree to disk,  along with  the file  size totals,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 and  slack  (wasted  space)  percentage.  It  loads  FA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complete disk scan evey time you load Maestr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VGA or  EGA monitor,  Maestro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t all your files on one screen. We  support 25-66  (6-16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 Automatic selection of Columns/Rows on the fly.  We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isplay mode for your monitor using the file count and curre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 can even  set the  maximum rows  to less  than 66  if you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Of course you can hot toggle the rows/columns manuall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upports  ten sort  modes (10  ascending, 10  descending)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Attribute, Bypass  (DOS order),  Date, Extension,  Tag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Size,  Time, and  Day. All  sorts are  lightning fast  (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. And best of all the files are  color coded  no matter  wha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r  in! Unique  features are  our color  selection proces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NO  setup, and  our Tag  sort which  nicely groups 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efore you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Maestro  querys  DOS  for  Country  Code  and  Date/Tim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tarts up in the corresponding language and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ate  can  be  displayed  in  English, French,  German,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,  Portuguese,  or Spanish.  You can  even cycle  through th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for fun. You may also cycle between 3 date  formats or  2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utilities work in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agged files. (You can tag/untag with wildcards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elete, move, copy, touch date,  and attribute  change.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chive, freshen, or update groups of files via ARC, ARJ, LZH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or ZOO.  You may also  export a  listfile of  tagged filenam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oom mode ("Z" hotkey) expands the HighLited  entry 5  times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 font when your in a mode greater than or equal 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8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supplied as is and the user acknowledg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of warranty. Seaware Enterprises disclaims all warranti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and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Seaware Enterpri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no liability for damages, direct or consequential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9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Executiv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ft double click or &lt;ENTER&gt; on a file entry will call up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ec" category. The program will automatically highligh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depending upon the fil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             Selection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 Com Exe                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Arj Lzh, Pak Zip Zoo    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                 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UNCTION     Program       FileName      Via Meth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unchFile                                   Bat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atewayToDOS  --------                       Sh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ewer        LIST                           Sh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itor        EDIT                           Sh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� FileFind      XFF                            Sh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� ArcManager    XARC                           Bat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� DupeManager   XDUPE                          Bat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� DiskFormat    XFORMAT                        Sh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� SystemInfo    XSYS                           Sh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� AsciiChart    XASCII                         Sh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� UnDelete      UNDELETE                       Bat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estro PRO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)au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.COM, .EXE,  or .BAT  entry will  cause a  batch fil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 which  in  turn  executes  the  file, returning  the us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rogram when it is finished.  Using this method   there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nd all free RAM is available for  the application. 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uses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G)atewa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. Type 'EXIT' to return to Mae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 viewer program if one has been internally 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Filename is passed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 Editor program  if one  has been  internal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Filename is passed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order to execute the above external programs they must be 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 'Misc'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estro passes the current  Filename to  the List,  Edit, or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select  external programs  you may  specify which 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using upper case letters for "Shell" or lower  case let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". If you specify  "Shell", Maestro  will remain  resident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the  external program.   This is  useful for  programs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or small editors. Larger applications may require  "Batch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Maestro releases itself and your application has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mem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Exiting  Maestr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or click on "Quit"" will exit the progam and ret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File Attribut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the pulldown menu allows you to select attributes 0,1,2,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2 by pressing the space bar or clicking with the left mouse. 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will appear if the particular attribute is ON. Af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selected, "Update" will change  all tagged  fil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dded protection, if ANY of the  Read-Only, Hidden, 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set for a particular file you will not  be able  to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 those bit(s)  are turned  off. Use  "Attr" from 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change the attributes of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Norma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Read Only  (Write Protect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Hide       (From DIR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Syste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Archiv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Change Attr of Tagged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Tag files using above attribu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File Tagging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(but  not directories)  can be  tagged or untagg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ick with the right mouse button. This will toggle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 You may continue to hold the right mous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(rubber band) a box to encompass a group of file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is release, the tag status of the encompass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the  space  bar.  The program   steps forward  to next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Hold down the Ctrl or Shft key along with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ags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voking the Pulldown menu Tag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ag       Al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ag       Using Wildca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Untag     Al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Untag     Using Wildca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ag Date  Today'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ag Date  From (User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verse   Tags (Toggl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Export    Tags to CdirZip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ppend    Tags to CdirZip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File Utiliti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utilities are accessed via the Util categ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py         Ta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py         Wild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elete       Ta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elete       Wild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        Ta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        Wild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name       Ta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name       Wild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ouch Date   Ta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ouch Date   Wild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� Smart Copy   Ta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� Smart Copy   Wild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� Smart Delete Ta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� Smart Delete Wild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Maestro PRO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General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tilities  are handled  via a  pop-up dialog  box. Certain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automatically filled  in and  the remaining  value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Error checking and some preprocessing is performed on the f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revent mistyped entries.  The dialog  box displays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agged or the  number of  files matching  the user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is completed, press the F10 to proceed.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hanc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/fail  counts  and  verbose error  messages are display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ets the DOS  directory entry  leading character  to 229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  E5).   You  may  recover these  files using  third-par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space occupied by these files has not been  re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If you accidentally delete some files, attempt recove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or execute any programs  that may  otherwise reallocat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Smart Delete will move files to the \TrashCan director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already exist, it will automatically be crea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does not physically copy the files. It  actually changes 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arget directory. Thus it avoids the  overhea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pying the files  to the  target directory  and then 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It is also considered much safer since there is no 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identally deleting the  source file.   Move across  disk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such as C to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ill copy  the tagged  source files   to  the destination  (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source files are not deleted.  Smart copy will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newer or not existing on the target directory.  Note: Both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honor  the global  Overwrite warning  flag which  can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via Config or via Pulldown menu for  the sess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if a destination file of the same 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date will update all tagged files to a user  specified o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. A pop-up edit window will  display the  current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may edit these values. The values  are checked  on the  f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main within  valid boundaries.   The Tab  or Down-arrow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forward while a Shift-Tab or Up-Arrow cycles  reverse.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when done to accept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utilities  perform  the same  functions as   above 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only on the current display and only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matching a user defined"Wildcard" file  specification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gitimate filename with  any combination  of *   or ?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for detailed use of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 may abort  a tagged  or wildcard  process even  after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executing by pressing the ESCape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4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FileSpec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HotKey F2 will allow input of a new path specific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when you want to use a wildcard specificati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value of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licking on the filespec located  at the  top left  of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oad the directory. This allows you to swap diskettes  or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gs and refresh the scree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transla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:   is translated to 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bc*  is translated to  bc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th is specified but no File specification, the 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 as the default.  When no  path is  specified, the  defaul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Foreign Languag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the date display is determined by the current 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the DOS level.  If Maestro cannot determine your country cod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DOS with NO country support, Maestro 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glish.   Consult your  DOS manual  for information  on sett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and code pages for specific languages.  A typical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for Portugal (and Brazil)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= 351, 860, 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untry codes are used to set th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Cod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44, 61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33         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          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    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1          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34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program will  automatically select the  correct 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ny of the 8 available language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hile in  Maestro use the "L" hotkey or select date d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Go to Misc, Config via the pulldown menus. Set th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language lock (cefgij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6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Hardware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BM PC, XT, AT, PS/2, 80386, 80486 or 100% 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80 column COLOR monitor (CGA, EGA, or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BM or MicroSoft DOS 3.0 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Research DOS 3.4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5.25" or 3.5"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ard disk (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384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Help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ch may be used either as a HotKey OR Swit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 C D E F G H K M N O R S T V X Y 1 2 3 4 6 8 + - ? # $ % &amp;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switch  keys  are  25-66  inclusive.  Combination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irst. To avoid conflict with column switches, the 2 digi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mus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ch are used as a Hotkey only: Esc I J L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$Maestro.Bin,125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8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Copyright and License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1, 1992 Dana G. Seaman,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worldwide. It may not be distributed with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r sold for profit, without  written permission of 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r sale  of this  product is subject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financial  or other benefit, an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employ its  components in  any kind  of derivative  work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exclusively by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-engineer, disassemble, modify,  decompile or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 works  of this  product. You  acknowledge that 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certain  trade secrets  and confidential  information,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pyrighted,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Personal Use (Sharewar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ndividual Registration - $1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d fee for personal use of this program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and continue to use it, you are encouraged to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5. We will credit this towards an upgrade to our Maes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Personal Use (PRO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Individual Registration - $2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our shareware (Version 3.00) may regist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 (PRO 3.00) for a fee of US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he shareware version must provide u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so that we may apply a $15 credit. Your final c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Site Licensing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any  or institution  wishing to  use this  program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its business must purchase a SITE LICENSE.  The 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varies according to the number of  computers on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in use in the work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  Shareware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     Version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ies      3.00      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     ----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  20     $ 25        $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-  50     $ 35        $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- 100     $ 50        $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1- 200     $ 75 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 200     $.35        $.5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of a site license receiv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thorization to make multiple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uthorization to print multiple copies of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ommercial Sal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dealer or library may offer Maestro for sale,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charged for the disk containing Maestro  does not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6.  With this single exception, the sale of Maestro, either  al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other software  or hardware,  requires a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Ordering 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gistrations and site licenses may be ord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by check or money order in US  currency. 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Order Form (Strike PrintScreen Key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Compan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__________________ State ____ 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Registration # (If any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ategory:  Personal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ercial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roduct:   Shareware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Enclosed (use above rates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Sea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2 Kelle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 Attleboro, MA 02760-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Dis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s  of  our  programs  may be  found on 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nd DELP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9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Logging To Driv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 will assume the current drive if it is not specifi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 onto any drive via the pulldown menu  "Driv" categ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commended method as it will load  the graphical  tre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rive if one  is present.  In addition,  the current 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 is maintained by Maestro so that you may navigat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Mouse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MOUSE DRIVER loaded to use the  mouse featur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done  by  adding  Device=Mouse.Sys in  your Config.Sys 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mouse drivers hide the mouse cursor above line 50 when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or 66 line modes.  We test for this anomaly and take over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  cursor  display  when  necessary.  If  you 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, try using a different mouse driver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Scrolling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on the scrollbar (if present) arrows will move up or 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arrow.  Clicking on  the shaded  portion will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roportionally to the height of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double click or &lt;Enter&gt;  on a  Subdirectory entr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display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double click or &lt;Enter&gt; on the ".."  entry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closest to the roo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double click or &lt;Enter&gt;  on  the  "."   entry  moves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Navigato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hree  methods   available  for   naviga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Keyboard entry using the F2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op up the graphical tree with the F3 HotKey.   Move to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cursor keys or by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ouble  click or  strike ENTER  on a  directory entry  on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n addition, the dot and doubledot entries move to the roo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igher (closer to the root) directori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2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Printing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~~Maestro~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³ ~~~~~~~~~~~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  �  ������������������������  �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[�] [�] [�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rectory can be printed from the interactive mode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P. Format for printing is the full 39  character single 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put can be directed to a file or printer device LPT1 (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PullDown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s are provided with a help line  on line  2 of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 is indicated by a check mark at the  left 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tivate  (or  Deactivate)  Pulldown  Menus  do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lick on "MENU" on line 1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ress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Press / (forward s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Press F8 function key (activa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once will  release the  Pulldown box.  Pressing Esc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the 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</w:t>
      </w:r>
      <w:r>
        <w:rPr/>
        <w:t>Brilhante (Defaul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Rox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Turques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Azu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Limao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Laranjad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Hortel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Cinzento-Azu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Cor-de-Ros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Vga GraySca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Blank  Screen (Now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Enable 5 Min Screen Blan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Enable Sound Effec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Enable Overwrite Warn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Enable Utility Log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Enable Executables 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Input New User Spe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Set EXTERNAL Progra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Set CONFIG   Switch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Display Upper Ca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Display Lower Ca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Display Mixed Ca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ag       Al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ag       Using Wildca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Untag     Al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Untag     Using Wildca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ag Date  Today'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ag Date  From (User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verse   Tags (Toggl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Export    Tags to CdirZip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ppend    Tags to CdirZip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R - Freshen Tre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D - Make    Di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N - ReName  Di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D - Remove  Dir (and SubDirs/Fil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Language    Day of Week    Mon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Chinese     x�ngq�y�       s�nyu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</w:t>
      </w:r>
      <w:r>
        <w:rPr/>
        <w:t>English     Monday         Mar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French      lundi          ma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German      montag         marz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Italian     lunedi         marz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Japanese    getsuyobi      san gats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Portuguese  segunda-feira  marc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Spanish     lunes          marz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</w:t>
      </w:r>
      <w:r>
        <w:rPr/>
        <w:t>mm-dd-yy    Date Format U.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dd-mm-yy    Date Format Eur, Latin A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yy-mm-dd    Date Format Japa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yy-###      Date Format Day of Ye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</w:t>
      </w:r>
      <w:r>
        <w:rPr/>
        <w:t>hh:mm am/pm 12hr Time Form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hh:mm       24hr Time Form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UNCTION     Program       FileName      Via Meth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unchFile                                   Bat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atewayToDOS  --------                       Sh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ewer        LIST                           Sh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itor        EDIT                           Sh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 FileFind      XFF                            Sh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 ArcManager    XARC                           Bat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 DupeManager   XDUPE                          Bat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 DiskFormat    XFORMAT                        Sh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 SystemInfo    XSYS                           Sh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 AsciiChart    XASCII                         Sh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 UnDelete      UNDELETE                       Bat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aestro PRO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Norma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Read Only  (Write Protect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Hide       (From DIR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Syste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Archiv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Change Attr of Tagged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Tag files using above attribu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nt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  Column  = Filename.Ext  Size  yy-mm-dd hh:mm At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2  Columns = Filename.Ext  Size  yy-mm-dd hh:mm At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3  Columns = Filename.Ext  Size  yy-m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4  Columns = Filename.Ext  Siz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6  Columns = Filename.Ex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8  Columns = Filenam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16 Point Font = 25 Row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5 Point Font = 26 Row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4 Point Font = 28 Row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3 Point Font = 30 Row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2 Point Font = 33 Row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1 Point Font = 36 Row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0 Point Font = 40 Row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9 Point Font = 44 Row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8 Point Font = 50 Row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7 Point Font = 57 Row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6 Point Font = 66 Row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ort Mode  Sort Criteri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Attr     Attribu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Bypass   No Sort (DO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Date     ymdhms    +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Ext      Extension +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Tag      Tagged    + 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Month    mdhms     +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Name     Name      + 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Size     Siz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Time     hms       +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Day      dhms      +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+ Asc    Ascending  or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- Des    Descending or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py         Ta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py         Wild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elete       Ta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elete       Wild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        Ta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        Wild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name       Ta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name       Wild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ouch Date   Ta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ouch Date   Wild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� Smart Copy   Ta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� Smart Copy   Wild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� Smart Delete Ta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� Smart Delete Wild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Maestro PRO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     (Additional Drive Info, Maestro PR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ive� Free%  FreeBytes Capacity      Media      OEM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: �                    1.2 Mb  5.25"  Flopp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B: �                    1.4 Mb  3.5 "  Flopp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C: �  1 %     2.2 Mb  221.8 Mb  Device Driver  ADDS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D: �  4 %     4.5 Mb  121.4 Mb  Fixed          IBM  3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: � 94 %   117.3 Kb  124.7 Kb  RamDisk        DRI V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F: � Substituted C:\TEST\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rchive Tagged  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Update  Tagged  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Freshen Archived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Extract ALL From Archived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ead Manua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Pricing Inf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Upgrade to Maestro P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stri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STRO.EXE must  NOT  be  recompressed  with third   party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since  Maestro  will  be unable  to locate  intern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.  You may however use disk compression utilit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erStor  or  Stacker  since  they  are transparent  and fully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a TSR program that takes over screen control, the 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start blinking. Most TSR's,  while they  save the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do not restore  the blink(intensity)  status bit  when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In addition, it is quite  likely that  Maestro's current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. Most programs ignore this problem. Maestro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 logic which  will restore  the proper  intensity b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nder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Row and Column logic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ameters  are used  to automatically  determine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 to display.  In all cases you may at any  time 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to switch the number of  rows (25-66)  or columns  (1,2,3,4,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number of rows depends on what monitor you have. C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he 25  row option.  These following  fonts and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oints  Cga Rows  Ega Rows  Vga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 --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6          na </w:t>
        <w:tab/>
        <w:t xml:space="preserve"> 21 </w:t>
        <w:tab/>
        <w:t xml:space="preserve">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5          na </w:t>
        <w:tab/>
        <w:t xml:space="preserve"> 23 </w:t>
        <w:tab/>
        <w:t xml:space="preserve">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          na </w:t>
        <w:tab/>
        <w:t xml:space="preserve"> 25 </w:t>
        <w:tab/>
        <w:t xml:space="preserve">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3          na </w:t>
        <w:tab/>
        <w:t xml:space="preserve"> 26 </w:t>
        <w:tab/>
        <w:t xml:space="preserve">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          na </w:t>
        <w:tab/>
        <w:t xml:space="preserve"> 29 </w:t>
        <w:tab/>
        <w:t xml:space="preserve">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          na </w:t>
        <w:tab/>
        <w:t xml:space="preserve"> 31 </w:t>
        <w:tab/>
        <w:t xml:space="preserve">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          na </w:t>
        <w:tab/>
        <w:t xml:space="preserve"> 35 </w:t>
        <w:tab/>
        <w:t xml:space="preserve">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         na </w:t>
        <w:tab/>
        <w:t xml:space="preserve"> 38 </w:t>
        <w:tab/>
        <w:t xml:space="preserve">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        25 </w:t>
        <w:tab/>
        <w:t xml:space="preserve"> 43 </w:t>
        <w:tab/>
        <w:t xml:space="preserve">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        na </w:t>
        <w:tab/>
        <w:t xml:space="preserve"> 50 </w:t>
        <w:tab/>
        <w:t xml:space="preserve">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        na </w:t>
        <w:tab/>
        <w:t xml:space="preserve"> 58 </w:t>
        <w:tab/>
        <w:t xml:space="preserve">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 column mode is not particularly useful since it show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 extension.  Therefore,  it  has  been  exclud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utomatic calculation,  any ROW  switch that  was se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stored in the configuration will be used as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use. For example, to  set a  high limit  of 50  rows on 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start Maestr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ir  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is value use "Misc", "Config" from the pulldown menu and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o the row lock item. You must exit and restart Maestro f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witches set on the command line or  stored in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lieu of the calculated value. If  the current  S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ewer columns to  display more  detail, the  number of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duced using the following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ort Mode  Colum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Attr        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Bypass      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Date        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Ext         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Tag         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Month       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Name      no chan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Size        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Time        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Day         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6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creen (Rows &amp; Columns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determines the highest resolution your  monitor will  sup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mode you are in when Maestro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exiting the program the monitor is reset to the  mode you 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program was  called.  If  Maestro was  in a 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t repaints the directory screen  at the  calling mode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gic attempts to get all files on one screen with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ossible.  Just press the desired column HOTKEY if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. Presence of a scroll bar to the right  of the 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 will indicate if  there are file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witching uses the file count  and current  sort mode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ows and number of columns. These decisions ar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witch has been se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you want to set the maximum number of  screen rows  just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number between 25 and 66 to the configuration parameters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number before any column specifier. After you sto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pulldown menu "Misc" category (Config) you will have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program for the new configura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witches  set  on the  command line override the intern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7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Scrolling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is  made for  forward and  backward scrolling  w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 fit  on one  screen.  Up  and down  arrows scroll  a singl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many columns are displayed whil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in a new screen of files. Home and End keys display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of the f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ethod of scrolling differs from most other utilit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crolls row by row instead of file by file.   Maestro work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are working from a list of  files which  is 80 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cts as a window, sliding up and down vertically on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file 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scroll bar will replace the column  1 divider  line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information  not currently  displayed on  the screen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scroll bar arrows you  can tell  if you  are at 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r elsewhere in the file set. You may click  on the  scroll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new area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row keys also move the HIGHLIGHT (white on black)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or those without a mouse.  Pressing the &lt;ENTER&gt; key  ha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left clicking on an item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Sorting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are grouped into 3  blocks using  the following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OCK </w:t>
        <w:tab/>
        <w:t xml:space="preserve">ROOT directory </w:t>
        <w:tab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</w:t>
        <w:tab/>
        <w:t xml:space="preserve">Volume         </w:t>
        <w:tab/>
        <w:t>"." and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</w:t>
        <w:tab/>
        <w:t xml:space="preserve">Subdirectories </w:t>
        <w:tab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</w:t>
        <w:tab/>
        <w:t xml:space="preserve">Files          </w:t>
        <w:tab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is  excluded  from  sorting  and  will  always  appea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Blocks 2 and 3 are sorted as separate entities  so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their respec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are coded in assembly  language for  speed. Maestro  sor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ort Mode  Sort Criter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Attr     Attribute fiel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Bypass   No Sort (as in DO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Date     yy-mm-dd hh:mm: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Ext      Extension + 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Tag      Tagged files + 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Month    mm-dd hh:mm:s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Name     Nam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Size     Size + Na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Time     hh:mm:s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Day      dd hh:mm:s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OLE $Maestro.Bin,25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LE $Maestro.Bin,5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OLE $Maestro.Bin,75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 OLE $Maestro.Bin,10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OLE $Maestro.Bin,175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LE $Maestro.Bin,20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LE $Maestro.Bin,225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OLE $Maestro.Bin,25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LE $Maestro.Bin,275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9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ime Forma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ting is determined by the current time format set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 If  Maestro  cannot  determine your  time code  or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OS with NO country support, it will default to the  U.S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(am/pm). Consult  your DOS  manual for  information 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untry codes and code pages if you want  to change  this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your Config.sys file for Portugal (Country 351, Code Page 8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= 351, 860, 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 modes are supported for the on-screen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h:mm:ss am or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 modes are supported for the fi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hmma or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the seconds are not shown on the main  file display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sorts do include seconds to ensure correct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forma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se the 'J' Hotkey or use Date on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Lock a time format using Misc, Config via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Zoom Mod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Z"  HotKey  will  pop  up  a  window  which  displays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creen entry in  large graphics  character font.  Str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turn to the original screen. The Zoom window  is not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ga 21 or 23 row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OLE $Maestro.Bin,350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