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STALL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.EXE will ask you what directory you want to install Menu Program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 you  already use  Menu Program,  you don't have to worry about menu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because INSTALL.EXE won't overwrit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ite INSTALL  and press [Enter]  at the DOS prompt, and follow the inst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Japanese text has the same contents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.EXE �́A���j���|�E�v���O������ǂ̃f�B���N�g���ɃC���X�g�|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𕷂��</w:t>
      </w:r>
      <w:r>
        <w:rPr/>
        <w:t>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A��Ƀ��j���|�E�v���O������g�p����Ă��Ă�AINSTALL.EXE �̓f�|�^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>
          <w:rtl w:val="true"/>
        </w:rPr>
        <w:t>܂</w:t>
      </w:r>
      <w:r>
        <w:rPr/>
        <w:t>���̂</w:t>
      </w:r>
      <w:r>
        <w:rPr/>
        <w:t>ŁA��S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 �̃v�����v�g�ŁAINSTALL �ƃ^�C�v���A[Enter] ����āA��ʂɕ\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w���ɏ]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