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 v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&amp; Documentation (c) 1992, Jon Burch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/Shareware Vendor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PCD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View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View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 and all corresponding docu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, Jon Burchmore.  I reserve all rights as to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,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/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PCD may be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fee for distribution does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of electronic bulletin boards tha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may distribute PCD as long as users are no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ra fee greater than $10 for access to P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PCD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, save tha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display the unregistered message wh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 of registering PCD is $15.  This includ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ipping of the media.  When you register your cop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you to my mailing list and notify you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and updates.  In addition, you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at my expense, whereas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is available to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 of PCD.  If you encounter a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, call (216) 899-1068.  If I am available,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swer your question then.  If not, please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nswering machine and if you are a registered us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ll you back at my expense.  If you ar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I will call you back collect if you s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me to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CD at your own risk. 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or loss caused by the use of P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 requires an IBM or 100% compatible computer,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GA, EGA, VGA) display and 640k of memory, running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DOS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 is a general purpose shell for managing files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It provides the user with the ability to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lete individual files or batches of files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 and to change the names of individual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a convenient way to navig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 is organized into two sections.  The lar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, the file view, lists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you are in the file view, the "Files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 will be white on gray.  While in the file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trol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    - Display th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  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ab]              - Switch to the directo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ight Arrow]      - Tag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eft Arrow]       - Untag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own Arrow]       - Move the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p Arrow]         - Move the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gDown]           - Move the highlight bar down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gUp]             - Move the highlight bar up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me]             - Move the highlight b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]              - Move the highlight ba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[Right Arrow] -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[Left Arrow]  -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      - Mo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    - Copy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- Delet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M              - Move th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             - Copy th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D              - Delete th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      - Display Sub-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    - Change current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the directory view, the "Directories"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ox will be white on gray, and the "Files"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 will be blue on gray.  Below the "Director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hat you are currently in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view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    - Display th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  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            - Change to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ab]              - Switch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p Arrow]         - Move the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own Arrow]       - Move the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gDown]           - Move the highlight bar dow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gUp]             - Move the highlight bar u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me]             - Move the highlight b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]              - Move the highlight ba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- Deletes the highlight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directories and fil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      - Display Sub-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    - Change current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more detailed description of each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file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1 key will display the command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reference lists the command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 key will exit the program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/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Tab] key will switch you from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Right Arrow] key will tag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 are show in magenta, whereas unt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n white.  When a file is tagged, it will be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Alt-x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Left Arrow] key will unta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file will not be acted upon by the Al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Down Arrow] key will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  If there are more files than will fi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, the file view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Up Arrow] key will move the highlight b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more files than will fit in one file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 wi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PgDown] key will move the highlight bar dow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there are more files than will fit in on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view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PgUp] key will move the highlight bar u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there are more files than will fit in on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view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Home] key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nd] key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Ctrl key and the [Right Arrow] will 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current directory.  These tagged fil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ted on by the Alt-x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Ctrl key and the [Left Arrow] will un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current directory.  Thes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d upon by the Alt-xxx commands until they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M key will allow you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C key will allow you to copy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 key will allow you to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Alt key and the M key will allow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Alt key and the C key will allow you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Alt key and the D key will allow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T key will displa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all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 key will allow you to change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more detailed description of each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1 key will display the command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reference lists the command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 key will exit the program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/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nter] key will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Tab] key will switch you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o the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Up Arrow] key will move the highlight b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more directories than will fit in one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view wi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Down Arrow] key will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  If there are more directories than will f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, the directory view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PgDown] key will move the highlight bar dow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If there are more directories than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iew, the directory view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PgUp] key will move the highlight bar u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If there are more directories than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iew, the directory view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Home] key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D v2.00     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nd] key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 key will delete the highlight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and directories that reside unde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T key will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directory and all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 key will allow you to change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