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26 Feb 1994              RSMENU Ver 3.0                   Time: 1:13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ichard E.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Bulletin Board:  The Tropical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 :  910-497-4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 1:3634/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system can be freely distributed in its original form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not be altered in any way and sent out to other peopl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arsh remarks folks, well that was quick and sweet, let me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, this is Shareware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S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MENU is a hard drive menu system designed for use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system with a VGA/EGA/CGA video board.  This helps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rograms quickly without having to drop to dos and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an item on the menu the syste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ELECTED.BAT.  This batch file will read your configur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enu item.  There is a reason for this type of design. 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systems out on the market today will remain in memor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pplication, this could cause memory problems for som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 developed this system so when you select an item the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ly wiped from memory.  Then when you exit your applic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turned to RS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BAT - Directs you to your configur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RU U.BAT - Configurati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TXT     -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TXT   - Header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BAT     - Batch fil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NU.REG 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MENU.DOC   - The file you are reading wri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MENU.EXE   - Menu Exec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called menu on your C drive.  Example: C:\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your c:\menu in your path 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ing PKUNZIP, Unzip all files under rsmenu.zip into your c:\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 Up the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tup, uses MSDOS 5.0 EDIT.COM.  If you have a differ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rename it to EDIT...  But if you lik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me, let me know the name of your ASCII edit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hange the code in this program to reflect your editor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end you both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:   (Head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you need to do is type MENU.  This w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 is to set up your header line, the Yellow header, Press 2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is will take you to another menu, select 1 from that menu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anything for the header line, a minimun of 3 line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press ALT-F select S(ave).  Then select ALT-F selec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:   (Menu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txt file must be formatted a special way.  Press 2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2.  Each line must be 82 characters including spaces long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keep it 82 spaces long, is to press insert once you are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will over type the menu items.  This will make sure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nes 82 spaces long. If you get stuck just take your curs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nu line and keep pressing space until the lower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ays 82.  Do this for all the lines. The menu is design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hru U menu items. This will give you 21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atch Files:  (A thru U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place in these files, is the path and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(Program name is CAT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cho off:  will not show the batch file be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:  Is your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d\cat:  Is you path to the 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tdisk:  Is your program that you want to run in the 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enu.bat:  When you exit your application the menu will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it up like this you can not go wrong.  Now to get to th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just press 2 from the menu, then press 3.  Now you hav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just like the main menu, select the item that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. Complete your changes, then press ATL-F, select S(ave),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.  Now you should be back to your menu.  Test the menu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the batch file correctly. 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will entitle you to updates of the softwa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a file manager system that will be part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gistration is only $15.00.  This registration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on the Tropical Palace BBS.  We have over 5000 file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our CDROM.  Please fill out the regist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ENU.REG and send it to the following address.. We do accept chec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out to Richard E. Str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E.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tar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AFB, NC, 28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sugg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