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t is a GUI for PKUNZIP, PKZIP, ARC, and VIRUSCAN. With Shel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ress, decompress, and view files in the arc and zip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rives, directories, and/or files for viruses, all withou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line. Shellit provides a list of drives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or the current drive, and a file list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Many other feature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N Software is a small software company owned and operated by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we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ding philosphy of GWN Software is to produce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t was written for the express purpose of removing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using command lines with three of the most popular ut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ll free to contact me (Gerald Manweiler)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. I can reached by pos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ald 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17 Blueb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cou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7S 1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473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G.Man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0473.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y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403-778-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. to F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am -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who wish to distribute the Shelli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 and User Groups wishing to add the Shell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and ASP Approved Associate (Disk Vendor)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distribute the Shellit package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P approved vendors must contact Mr. Gerald Manwe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