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!!  As A THANK YOU, registered users of any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, can register ToyCHEST I for $12.00 + $4.00 S/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UST include a copy of your origin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pt from your previous applicati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yCHEST I (tm) v1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To:             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wh: SoftWare 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947 Haggerty Road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lsboro, Ohio   45133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13) 393-2402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E: ____/____/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                                   Unit Price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____________________   _______          ________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ToyCHEST I (tm)         v1.1a           $26.00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ping and Handling $4.00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s outside USA add $15.00 @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hio residents add 6 percent sales tax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receive:  The latest  version of ToyCHEST I (tm)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 1/2 in. LD disk.  The Sharewar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eliminated and you will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 the  screen  blanking logo.  Also a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k manual is provided (MANUAL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 !  No printed manual i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yCHES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ture updates are $8.00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hecks, money orders, or cash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on CREDIT CARD orders call: 513-393-2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