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 IMPORTANT WARRANTY INFORM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olDriver, 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al Software Inc.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al Software Inc. warrants the physical diskette(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ical documentation provided with registered vers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of defects in materials and workmanship fo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nety days from the date of registration.  If ConV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. receives notification within the warranty period of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aterials or workmanship, and such notification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onVal Software to be correct, ConVal Software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ims, even if ConVal Software Inc. has been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ised of the possibility of such damages. 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al Software's liability for any damages to you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 ever exceed the lower of suggested list price or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 paid for the license to use the software, regardles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al Software Inc.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 IMPORTANT WARRANTY INFORMATION **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