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eWalker.EXE - V2.20 -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eeWalker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W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REEWARE Utility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eve D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 Hill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nover, MA. 02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: 70034,2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: 1 of 28 --------------------- Last Revised: 07/27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2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</w:t>
      </w:r>
      <w:r>
        <w:rPr/>
        <w:t>T A B L 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</w:t>
      </w:r>
      <w:r>
        <w:rPr/>
        <w:t>O F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C O N T E N T 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:                                               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 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REEWALK.INI to change screen colors 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 Screen 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TREE Manager 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 Manager 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imitations 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Note .............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History ..............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2 of 28 --------------------- Last Revised: 07/27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2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.EXE is intended as a full-featured and easy-to-us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r and Disk(ette) Manager.  It features a "point-and-shoo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nd simplified menus of various functions.  On-lin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 at various points during program execution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received the following files for thi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.EXE          - the main executable program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.DOC          - the ASCII text user documentation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!).  If you wish, you can prin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via the DOS command COPY TW.DOC P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EWALK.INI    - a sample configuration file for TW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1ST      - some rudimentary notes in ASCII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, all programs functions are activated eith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one of the FKeys or, where there are subsequent menus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letter / character key contained in the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.EXE was originally intended to help new DOS users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eir disk(ette)s are organized, how to use the "TREE" struc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 and to simplify various DOS-level file management capabili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J.R.R.Tolkien's wonderful tales, this program "grew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ing" into something much bigger than I thought it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.EXE V2.20 requires a CGA/EGA/VGA etc (i.e., no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 cards), and DOS V2.00 or higher, but is otherwise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n any MS-DOS / PC-DOS PC system - it uses no undocumente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IOS calls.  It may, however, cause screen "snow" on older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(sorry about that!).  It requires a minimum of 384K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, and will handle 200 sub-directories per drive, and 700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.EXE will run under both plain old DOS, or either 4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rom J.P.Software) or NDOS (licensed from J.P.Software by Symante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art of the "Norton Utilities").  If you do run 4DOS or N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TW features will be available, specifically suppor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 commenting" features available under either of these two 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  TW V2.20 may be run under Microsoft Windows either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or as a window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ope you enjoy using it as much as I enjoyed writing it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incerely appreciate any and all feedback you 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ments, criticisms, suggestions for future versions, etc).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me a line on CompuServe electronic mail (see title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3 of 28 --------------------- Last Revised: 07/27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2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.EXE may be copied and distributed freely, subjec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      You make no changes to TW.EXE nor to TW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      You MUST distribute TW.EXE, TW.DOC, and TREEWALK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ogether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required nor requested fee (but please send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eedback!).  To quote some Truly Great Americans, "Don'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.  Got Money.  Want admi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W.EXE is my private property, so you may not s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for profit.  If you want to distribute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others as part of a "bundle" or "package", you may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 subject to the two conditions no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BEING MADE AVAILABLE ON AN "AS IS" BASI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ANY GUARANTEE OR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FITNESS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USE THIS SOFTWARE STRICTLY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NO CIRCUMSTANCES WILL I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MAGES OF ANY SORT WHICH MAY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YOUR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is stuff may be necessary, but it sure sounds *cold*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n't i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ny event, I have beta-tested the initial release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both locally (on mainly IBM / Compaq hardware), among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varying degrees of PC experience.  This release has been larg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ped by the combined feedback of the initial users, plus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 folks in the electronic BBS world who have so graciously 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pinions with me (Thanks Dianne, Mark, Mike, Dennis, et a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4 of 28 --------------------- Last Revised: 07/27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2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.EXE is invoked from the DOS command line simply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W" and pressing &lt;enter&gt; - note that all of the followin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parms (except for drive spec and the "HELP" parm) can, a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2.01, also appear in a DOS ENVIRON variable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REEWALK=/parm1 /parm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as they would appear on the DOS command line (and note that pa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OS command line supercede parms set in the ENVIRON vari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 [d:|.] [/parm1] [/parm2] ...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      - is optional, and represents the drive spec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.  If you omit this parm,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(and the current default PATH)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.  In fact, the colon character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DRIVE or the "." must be the FIRST parm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W (if you plan to use this optional parm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 that if you use a period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 will start up and immediately ente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for the current defaul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you DO specify a drive letter, TW will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in the ROOT directory of the given drive.  TW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ll work if you specify a PATH,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hilite bar will be on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ever drive starts the PATH you specify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ever sub-directory you happen to be in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you WANT to start in the ROOT, eve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efault drive, use "d:\" (note the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\"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:  TW will check drives "A" and "B"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ure they are "ready" (i.e., they conta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disk, the drive door is closed, ect) first;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, TW will warn you.  TW assumes that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is *always* "ready", and does not specif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5 of 28 --------------------- Last Revised: 07/27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2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owever, TW WILL check to be sure that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you give is, in fact, recognized as a driv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.  If not, TW will terminate and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rror message which specifies which drives i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n general, this parm should be used only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reading a drive other than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.  (You will be able to change drives la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within TW, if you 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arm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arm2  - are all optional, and may be any of the follow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y order you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25     - forces TW to start in 25 rows-per-screen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defaul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43     - forces TW to start in 43 rows-per-screen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rks only if your system has an EGA adapt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50     - forces TW to start in 50 rows-per-screen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rks only if your system has a VGA adapt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If you specify more than one of the above, TW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ghest row value it find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      - forces TW to physically re-read the disk(ette) T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 as it starts up.  The default is to *NOT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ysically read the disk(ette) tree structure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o read the directory structure TW stor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from the last time it was used (se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grap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When TW is started for the first time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save two files to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rive being read which will contain the DOS T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 data (only for drive C: or higher -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save tree structure files for drive A:  or B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ubsequently, when you start TW, it will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structure data contained in these two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han go thru the time consuming physical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6 of 28 --------------------- Last Revised: 07/27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2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You may want to force this physical re-read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created or deleted any directories under DOS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posed to using TW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is function can also be toggled "on" or "off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within TW, after you have started it (see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/NS"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ncidentally, these two files are named "TW!.DA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"TW!!.DAT", and are text files.  You can 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using TYPE or LIST, or even send them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if you wis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: if your printer does not support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printing, the results may be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isfactor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S     - prevents TW from saving the "TW!.DAT"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W!!.DAT" files (see above) to disk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 for completeness, but I don't use it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 that TW must do a physical (i.e.,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uming) disk read of the DOS TREE structure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it starts unless it can find the "TW!.DAT"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W!!.DAT" files.  These files are alway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ot directory of the drive being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 that this feature can be toggled "on"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off" from within TW.EXE, but the default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.EXE *will* save these two files (see also "/R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?      - this parm causes TW to display on the screen 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ELP   on what all the available parms do - ki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-line help for the start up par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:  you cannot specify this parm in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 "TREEWALK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      - this parm causes TW.EXE to start up in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(the default is in color).  This is useful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normally use a laptop or other monochrom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anks, Mik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: If you use the "TREEWALK=" DOS ENVIRON par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"/M" parm CANNOT be superceded by an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7 of 28 --------------------- Last Revised: 07/27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2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REEWALK.INI to Change Screen Colo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with V2.20, you may also wish to alter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vailable with TW.EXE (note that if you use the "/M"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ither the ENVIRON or on the command line, this section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, since TW.EXE will ignore any TREEWALK.INI file it may f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wish to alter the default color configu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uggest that you either delete or rename the TREEWALK.INI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me with this package.  This will help speed up (slightly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t takes for TW to get "up and runn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alter the default color configuratio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any text file editor (note that the editor you us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each line with a "hard" carriage return/line feed pair (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D0A).  I also suggest that you keep an unaltered backup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EEWALK.INI for any later use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type over the numeric value at the start of eac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REEWALK.INI file which you wish to change.  TW.EXE w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ew color value the next time you 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1]     TREEWALK.INI cannot be renamed - if you do r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, TW.EXE will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2]     TREEWALK.INI must be located somewhere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OS PATH.  It does NOT need to b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ame directory as TW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8 of 28 --------------------- Last Revised: 07/27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2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Scre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started TW.EXE, a screen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ill appea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F: Has 10 Directories  SaveTree        Files    Bytes   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\[ROOT]                                      9  4,274,605  52.4%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FAM_ANL ................................ 38    327,162   4.0%</w:t>
      </w:r>
    </w:p>
    <w:p>
      <w:pPr>
        <w:pStyle w:val="PreformattedText"/>
        <w:bidi w:val="0"/>
        <w:jc w:val="left"/>
        <w:rPr/>
      </w:pPr>
      <w:r>
        <w:rPr/>
        <w:t xml:space="preserve">    �    �����</w:t>
      </w:r>
      <w:r>
        <w:rPr/>
        <w:t>BETTY                              115    911,363  11.2%</w:t>
      </w:r>
    </w:p>
    <w:p>
      <w:pPr>
        <w:pStyle w:val="PreformattedText"/>
        <w:bidi w:val="0"/>
        <w:jc w:val="left"/>
        <w:rPr/>
      </w:pPr>
      <w:r>
        <w:rPr/>
        <w:t xml:space="preserve">    �    �����</w:t>
      </w:r>
      <w:r>
        <w:rPr/>
        <w:t>CINDY                                6     37,675   0.5%</w:t>
      </w:r>
    </w:p>
    <w:p>
      <w:pPr>
        <w:pStyle w:val="PreformattedText"/>
        <w:bidi w:val="0"/>
        <w:jc w:val="left"/>
        <w:rPr/>
      </w:pPr>
      <w:r>
        <w:rPr/>
        <w:t xml:space="preserve">    �    �����</w:t>
      </w:r>
      <w:r>
        <w:rPr/>
        <w:t>GREG                                10     72,899   0.9%</w:t>
      </w:r>
    </w:p>
    <w:p>
      <w:pPr>
        <w:pStyle w:val="PreformattedText"/>
        <w:bidi w:val="0"/>
        <w:jc w:val="left"/>
        <w:rPr/>
      </w:pPr>
      <w:r>
        <w:rPr/>
        <w:t xml:space="preserve">    �    �����</w:t>
      </w:r>
      <w:r>
        <w:rPr/>
        <w:t>JADA                                20    149,579   1.8%</w:t>
      </w:r>
    </w:p>
    <w:p>
      <w:pPr>
        <w:pStyle w:val="PreformattedText"/>
        <w:bidi w:val="0"/>
        <w:jc w:val="left"/>
        <w:rPr/>
      </w:pPr>
      <w:r>
        <w:rPr/>
        <w:t xml:space="preserve">    �    �����</w:t>
      </w:r>
      <w:r>
        <w:rPr/>
        <w:t>LARRYR                               3     15,241   0.2%</w:t>
      </w:r>
    </w:p>
    <w:p>
      <w:pPr>
        <w:pStyle w:val="PreformattedText"/>
        <w:bidi w:val="0"/>
        <w:jc w:val="left"/>
        <w:rPr/>
      </w:pPr>
      <w:r>
        <w:rPr/>
        <w:t xml:space="preserve">    �    �����</w:t>
      </w:r>
      <w:r>
        <w:rPr/>
        <w:t>MIKE                                28    200,881   2.5%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GRAPHICS................................ 34  1,318,974  16.2%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GIFS                                17    851,795  10.4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� F2  � F3  � F4  � F5  �  F6  �  F7  � F8  � F9  � F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�MkDir�Drive�RmDir�Paths�Search�Delete�Print�Shell�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creen starts by telling you, in the upper left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, which drive is being used (in this example, drive F:) an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directories are currently on the drive (including the RO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aveTree" is a reminder that the TREE structure dat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written to disk - this will *ALWAYS* appear unless you specif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NS" option at start up or in the DOS "TREEWALK=" parm (you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oggle this feature on and off during execution of TW -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HELP menu for details - but since it has *ALREADY* saved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t this point, this has limited value UNLESS you subsequ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rives from within TW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to "SaveTree" may (or may not) appear a similar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er, "ReadTree", which refers to whether or not you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R" parm on the command line parm or in the DOS ENVIR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REEWALK=" parm (the one which forces a physical re-read of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structure).  If you see the "ReadTree", the physical disk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*IS* being forced;  if you don't, TW.EXE is rely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W!.DAT" and the "TW!!.DAT" files.  You can toggle this func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ff - see the F1 HELP menu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9 of 28 --------------------- Last Revised: 07/27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2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Screen 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umn labelled "FILES" tells you how many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in each directory.  This count includes hidden file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include subdirectories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umn labelled "BYTES" tells you the total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all the files in each directory.  Note that this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erely the total of the file sizes as reported in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listing - it does not have anything to do with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ytes contained in all the clusters occupied by files.  Note th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luster size for your disk is 2,048 bytes (this does var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) and you have a file which is 10 bytes long, th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ed "BYTES" reports the file size as 10, not 2,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most column is labelled "%" (hey, I ran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lumns, OK?!) and is deriv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number of bytes in files (not in file-occup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usters) in the individual direct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number of bytes in all files (again not i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usters) on the entir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, by definition, the sum of all these percent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ways be =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intended as a measure of which directories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files and/or bytes in them so that you can manage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nstead of just individua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The columns labelled "FILES", "BYTES" and "%"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updated after every file operation you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W, so that they are always current no ma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useful so that you can immediately exa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ffects of any file COPY or MOVE or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s in "real-time".  The downside is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s a few seconds to do, but I feel it's wor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lite bar will be located on either the current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r on the root, depending on whther you used the "[d: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m at startup time, and whatever the current default directo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iven drive happens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10 of 28 --------------------- Last Revised: 07/27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2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Screen 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two screen rows contain the available fun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which are available from the FKeys (those which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FKeys can be found in the F1 - HELP screen).  Mo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se below.  When you are at this TREE MANAGER level of T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it the program in 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to return to your original start up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exit to the currently hilited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you have used the F4 (RmDir) function to de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from which you started TreeWalk, you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by pressing ESC (since the start-up PATH no longer exists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, move the hilite bar to another PATH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When you attempt to exit, TW will check drives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B" to see if they are "ready", but does not check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spec.  TW assumes that any other drive will *always*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11 of 28 --------------------- Last Revised: 07/27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2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TREE Manag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get to the Initial Screen, you can begin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MANAGER section of TW.EXE.  (Note that if you started TW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"." parm, you should skip to the section below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sing The FILE MANAG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lite bar can be moved to any of the various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UP arrow, the DOWN arrow, the HOME key and the END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rectory listing is too long to fit on the screen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ry using the PGUP and 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alternative, you can use the built-in "quicksearc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- press the key corresponding to the first let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 you want.  The hilite bar will immediately mov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directory which starts with the letter you pressed.  Pres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o go to the next directory name starting with that lett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"quicksearch" only searches forward, not backwar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wrap around when it hits the end.  I happe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it that way, but if I get enough complaints, I'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ess the ENTER key, you will immediately CHDI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d directory entry, and exit to DOS in that drive and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the ESC key, you will exit to DOS in your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functions are available from the FKey "menu"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two screen row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 - HELP - on line "help" giving brief descrip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all the available functions are in the T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section of TW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 - MKDIR - similar to the DOS MKDIR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ill be created automatically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of whatever directory the hilite ba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on.  You never need to type a "\"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approach!  Note you must be in the ROO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subdirectory from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12 of 28 --------------------- Last Revised: 07/27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2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TREE Manager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Using this function will automatically tur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eadTree" function, and will automatically up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W!.DAT and TW!!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  - DRIVE - allows you to change the drive which TW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.  A sub-menu of available driv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ed, and you can choose from ONLY those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s which appear by pressing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   *** {DIFFERENT BEHAVIOR FROM V1.2A} 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MDIR - this removes the currently hil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BUT IS DIFFERENT from the DOS RM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If the directory is empty, it is sim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(see NOTE below).  TW corrects the info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W!.DAT" and "TW!!.DAT" automatically fo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out, and sets the "ReadTree" function to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the directory is NOT empty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OK to delete all the fil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TION: - TW can (and will) delete any file,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, Read-Only, or whatever (but not a su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entry)!  File attributes can be al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FILE MANAGER section of TW, using the F9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menu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you say OK to delete all files, TW delete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WITHOUT asking for any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ation, and then removes the directory itself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orrects the info in "TW!.DAT" and "TW!!.DA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for the next ti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:  TW cannot remove a directory entry i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urrently has any open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, even if those sub directory entries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:  TW can (and will) remov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even if it happens to b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directory (after deleting all the files)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ehavior differs from V1.2A.  (Not even TW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 the ROOT directory under any circumsta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13 of 28 --------------------- Last Revised: 07/27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2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TREE Manager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you start TW from a given sub-directory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F4 to delete it, you will NOT be able to exit T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ressing the ESC key (since the drive and path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ed from no longer exist).  You MUST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light bar to a new path and press ENTER to exit T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circum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    - PATHS - this is a toggle to control h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entries are displayed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graphic tree structure;  press this ke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the actual DOS PATH names for eac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is is useful in training inexperienced users 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visualize a DOS TREE from a list of actual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names (or vice 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 - SEARCH - this invokes a GLOBAL SEARCH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pec which you will be asked to provid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search an entire disk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file (DOS wildcards are accept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d appropriately) and it steps thru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(starting at the ROOT) for any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Each time a match is found, you will be giv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of either LOADing the matching files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(see F10, below) or of merely continu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 that this search will wrap-around to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exhausting all other directories, in cas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"go back" to a previously-found match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,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    - DELETE - similar to F6, above, except that TW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 to GLOBALLY DELETE all files which match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file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When the first match is found, you are giv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say [Y]es, [N]o, [A]ll matches, or [Q]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14 of 28 --------------------- Last Revised: 07/27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2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TREE Manager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: Using the [A] option will causes TW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matching files in all directories without as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further confirmation - USE THIS WITH CARE!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st use I have found for this is in remo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st of .BAK and .TMP files created as intermed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by several different softwar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CAUTION:  TW can delete any file,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it is Hidden, Read-Only, etc.  Note tha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can be changed from th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of TW, using the F9 key funct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    - PRINT - This will send a copy of the TRE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displayed on the scree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:  This routine assumes that your printer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graphics characters.  If it can't,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"less than satisfactory".  TW V2.20 ha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sion for sending printer setup strings (may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time...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INT:  If your printer cannot handle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, try using the F5 key (see above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screen display to the actual DOS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and then use this F8 pri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    - STATS - (same as pressing the TAB key)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s you with a quick insight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of your hard drive, by providing a pop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containing the following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15 of 28 --------------------- Last Revised: 07/27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2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TREE Manager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</w:t>
      </w:r>
      <w:r>
        <w:rPr/>
        <w:t>[*] Disk Statistics for Drive C: [*]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# Bytes per sector:                   512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# Sectors per cluster:                  4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Total # clusters on disk:          16,335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# Clusters unused on disk:          4,424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% Clusters available on disk:        27.1%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# Bytes in avail. clusters:     9,060,352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# Files on disk:                      937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# Bytes used by files:         23,262,096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Total # bytes on disk:         33,454,080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# Bytes unused on disk:        10,191,984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% Bytes available on disk:           30.5%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&lt;*&gt; Press Any Key To Continue &lt;*&gt;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 that the above info compar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 found in files (as measured by the DO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) against the number of bytes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usters.  Be aware that DOS allocates your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in cluster-sized chunks (a file 10 bytes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pies 1 entire cluster, or 2,048 bytes (512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or times 4 sectors per cluster) in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only thing you have available for new file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tem labelled above as "# Bytes in avai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usters" (in the above example, 9,060,35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By comparing the "# Bytes unused on disk" to the "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 in avail. clusters", you can a quick-and-dir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on the "slack" space on your disk (i.e.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allocated to files by DOS which is not fi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files themsel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 - LOAD - This causes TW.EXE to invok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, and load all the files i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lited directory.  See "FILE MANAGER" sec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16 of 28 --------------------- Last Revised: 07/27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2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ILE MANAG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 V1.2A, the current V2.20 is sensitive to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SPEC=" environment variable.  This variable is normally se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whenever you start up your system, and exists to inform DO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a DOS SHELL.  If you are curious, just type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&lt;enter&gt; at the DOS prompt to see how many other things ar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as ENVIR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PC-DOS and MS-DOS normally set the COMSPEC=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SPEC=[d:\path\]COMMAND.COM", indicating that COMMAND.COM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in response to any request for a DOS shell.  On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, 4DOS and NDOS set COMSPEC=[d:\path\]4DOS.CO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PEC=[d:\path\]NDO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 V2.20 reads this COMSPEC variable when it starts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at features are to be available to the user.  If it fi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or NDOS in the COMSPEC variable, it will automatically act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al TW features which deal with file comme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- TW relies on the functionality inheren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/ NDOS programs to provide its own extra feature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your COMSPEC variable manually won't alter th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obtain file commenting capability by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your COMSPEC= vari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ing this in mind, the following section outlines T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for FILE MANAGEMENT, and will clearly label th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available ONLY under 4DOS / 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17 of 28 --------------------- Last Revised: 07/27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  <w:r>
        <w:rPr/>
        <w:t>TreeWalker.EXE - V2.2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  <w:r>
        <w:rPr/>
        <w:t>The following is an example of the screen display shown when you inv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the FILE MANAGER section of TW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  <w:r>
        <w:rPr/>
        <w:t>*** Running Regular DOS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  <w:r>
        <w:rPr/>
        <w:t>[*] C:\QB\*.* contains 21 file(s) [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UFiles Marked - COUNT:     0                    Files Marked - BYTES: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  <w:r>
        <w:rPr/>
        <w:t>.            0 11-06-1990 12:17    /   /   /   /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  <w:r>
        <w:rPr/>
        <w:t>.            0 11-06-1990 12:17    /   /   /   /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  <w:t>INCLUDE .            0 11-06-1990 12:18    /   /   /   /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  <w:t>LIB     .            0 11-06-1990 12:17    /   /   /   /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  <w:t>PROGS   .            0 11-06-1990 12:18    /   /   /   /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  <w:t>BC      .EXE     77175 02-27-1991 14:40 ARC/   /   /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  <w:t>BCOM45  .LIB    220919 09-28-1988 01:43    /   /   /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  <w:t>BQLB45  .LIB     24789 09-28-1988 01:07    /   /   /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  <w:t>OPT     .CFG       281 06-27-1991 14:50    /   /   /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  <w:t>OPT     .EXE     84764 11-15-1989 11:30 ARC/   /   /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  <w:t>PP      .CFG       136 11-17-1989 08:24    /   /   /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  <w:t>PP      .EXE     75048 11-10-1989 16:02 ARC/   /   /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  <w:r>
        <w:rPr/>
        <w:t>PREQLB  .EXE     80817 06-12-1991 10:44 ARC/   /   /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  <w:t>F1   �  F2   �  F3   �  F4   �  F5   �  F6   �  F7   �  F8   �  F9   �  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Help  � Copy  � Move  � View  � Mark  � Mask  � Delete� Print �Change � 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  <w:r>
        <w:rPr/>
        <w:t>*** Running 4DOS / NDOS, and the hidden file "DESCRIPT.ION" exists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  <w:r>
        <w:rPr/>
        <w:t>[*] C:\QB\*.* contains 21 file(s) [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UFiles Marked - COUNT:     0                    Files Marked - BYTES: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  <w:r>
        <w:rPr/>
        <w:t>.            0 11-06-1990 12: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  <w:r>
        <w:rPr/>
        <w:t>.            0 11-06-1990 12: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INCLUDE .            0 11-06-1990 12: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LIB     .            0 11-06-1990 12: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PROGS   .            0 11-06-1990 12: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BC      .EXE     77175 02-27-1991 14:40 Command line QB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BCOM45  .LIB    220919 09-28-1988 01:43 QB Library for stand-alone .EX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BQLB45  .LIB     24789 09-28-1988 01:07 Support module for QuickLi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DESCRIPT.ION       737 01-21-1992 15: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OPT     .CFG       281 06-27-1991 14:50 Config file for "OPT.EX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OPT     .EXE     84764 11-15-1989 11:30 QB Source file optimiz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PP      .CFG       136 11-17-1989 08:24 Config file for "PP.EX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PP      .EXE     75048 11-10-1989 16:02 Pre-Processor for QB sourc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PREQLB  .EXE     80817 06-12-1991 10:44 See info in "PREQLB.DOC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F1   �  F2   �  F3   �  F4   �  F5   �  F6   �  F7   �  F8   �  F9   �  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  <w:t>Help  � Copy  � Move  � View  � Mark  � Mask  � Delete� Print �Change � 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  <w:r>
        <w:rPr/>
        <w:t>Page: 18 of 28 --------------------- Last Revised: 07/27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2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ILE MANAGER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oth cases above, the following is shown on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at the 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name of the current drive and path which TW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, along with a count of all files TW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 the far left of the next line, the letter "U" indi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file listing is Unsorted (you can change this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10 function -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xt is the number of files you currently have MARKed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5 function, below) and the sum of bytes in all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ollowing this is a complete listing of all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contained in the drive and path (mainly files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includes sub-directory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file listing displays information on ALL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Hidden, Read-Only, etc files presented in a format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the DOS DIR format, but the right side also tells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current status of each file's attribute byte (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DOS) or the contents of the file's 4DOS / NDOS comment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under 4DOS / NDOS, you can toggle the display to match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under regular DOS if you wish (press the "."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he regular DOS file listing format, the right-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of the listing is a literal representation of the file's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byte (you can change the attribute byte using the F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below.   Also, the F5 file MARKing function can key i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file had all attributes set, the righthand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ould read "ARC\R-O\HID\SYS".  You can interpret thi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ARC appears, the ARCHIVE attribute i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R-O appears, the file is READ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HID appears, the file is HID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SYS appears, the file is a SYSTEM file (like IBMBIO.CO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DIR appears on the far right, then the entry is no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t all, but is rather a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lite bar can be moved in the same way as in the 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section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19 of 28 --------------------- Last Revised: 07/27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2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ILE MANAGER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Key menu appears again on the bottom two screen row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ing the following function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 - HELP - on line help (brief descriptions of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are available in this FILE MANAGER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W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 that contents of the actual HELP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y depending on whether you are running regular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4DOS / 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 that the help screen also contain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other TW functions which are not attach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 - COPY - allows you to copy either a single file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of files (see F5 file MARKing function, belo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other directory and / or drive.  You will as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put the desired destination,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ed to insure that it is a valid destina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destination is not the same as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s each file is copied, the destination is chec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sure that enough space exists to safely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.  In the case of a hard disk, there al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is;  if there isn't, the copy oper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the destination is a floppy diskette (i.e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A: or B:), you will be given the o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ing the diskette if it becomes "full" ra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simply aborting the whole copy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INT:  You may wish to sort the file listing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 below) to control the order in which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 so as to minimize the number of flop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ette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  - MOVE - same as the F2 COPY operation, above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fter the file(s) are successfully cop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, the source files are deleted (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 asked to confirm this deletion befor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20 of 28 --------------------- Last Revised: 07/27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2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ILE MANAGER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   VIEW - same as using the ENTER key - this will invo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ernal file viewing program named "LIST.COM"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n Buerg (or any other file viewer if you r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ecutable file to "List.Com") and pass 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currently hilited file 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 that Vern Buerg's LIST.COM is high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mended and widely available from any BB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ry (just about) but is not included with T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    - MARK - be aware that all file operations (i.e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, MOVE, DELETE, etc) within TW can act o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ingle file (the currently hilited file name) o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group of files which you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Within TW, there are several ways to MARK a gro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files.  The simplest is to move the hilit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filename you want and then press the "+" ke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make a mistake, hilite the file name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-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But TW offers you several other ways to MARK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of files.  When you press the F5 function ke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Key menu on the bottom two screen rows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offer you the following functiona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1 - on line help describing what the other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when you are MARK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2 - ATTRIB - allows you to MARK all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 a common file attribute (see abov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8).  You will be asked to specif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 you want to use as a MARK 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3 - DATE - allows you to MARK all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a file date within a given range of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you will be asked to specify (between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TOP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4 - SIZE - allows you to MARK all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within a range of files sizes that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to specify (lower size limit -&gt; upper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21 of 28 --------------------- Last Revised: 07/27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2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ILE MANAGER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5 - NAME - allows you to MARK all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 a string of characters which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his is NOT the same as DOS, sinc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the string "THE", for example, T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K files named:  THEO.FIL OTHER.FIL SSSTHES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Note that wildcards are NOT allowed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Note that the EXTENSION is ignored here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in this example, the file "XXXX.TH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uld NOT be MARKed (but see below 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6 - EXT - allows you to mark all files which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hree letter EXTENSION which you will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7 - CURRENT - toggles the MARK st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hilited filename (same as "+" and "-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8 - +ALL - MARKs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9 - -ALL - UNMARKs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 - REVERSE - toggles the MARK state of all files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files which are currently MARKed will bec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MARKed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 - MASK - Allows you to control which filenam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  You will be asked to specify a legal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pec (wildcards are allowed) and then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files will be displayed in th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is is helpful is have a *lot* of file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and you want to see all matching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you just press ENTER here, the file mask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ert to its default of *.* (show everything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22 of 28 --------------------- Last Revised: 07/27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2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ILE MANAGER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    - DELETE - Allows you to delete a single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of MARKed files (same as DEL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:  TW.EXE can and will delete any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ardless of whether it is Hidden, Read-Only, 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this DEL (F7) function cannot dele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-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CAUTION:  If you press this key,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lited file will be deleted WITHOUT AS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ATION.  On the other hand, if you hav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number of files (even one)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 the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    - PRINT - sends the currently displayed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INT: Use the F6 MASK function to control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 go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E: The file listing will be numbered on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 side of the printout IF you are not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4DOS / NDOS file comments.  I like this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, if enough of you dislike it, I can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    - CHANGE - Invokes the Fkey menu of file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(all of which except for F10 operat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the single, currently hilited filename, o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ly MARKed group of iles),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- on line help of what the other keys do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Chang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- SET the Archive attribute for the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- SET the Read-Only attribute for the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- SET the Hidden attribute for the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5 - SET the System attribute for the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6 - CLEAR the Archive attribute for the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23 of 28 --------------------- Last Revised: 07/27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2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ILE MANAGER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7 - CLEAR the Read-Only attribute for the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8 - CLEAR the Hidden attribute for the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9 - CLEAR the System attribute for the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 - change the name of the currently hil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 - allows you to SORT the displayed list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 in the following ways (which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ed to specif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CENDING order by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CENDING order by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CENDING order by Fil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CENDING order 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SORTED (the original DOS directory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of you using 4DOS / NDOS will also find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active (and they also appear on your F1 help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    - Allows you to create / edit / delet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/ NDOS fil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      - The QUOTES key alows you to copy the fil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currently hilighted filename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(s) you wish.  Simply press the " key (no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SHIFT) and a popup box will appear to t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hat you are copying a file note. 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, a blinking letter "C" will appear in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hand corner of the screen to remind you th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comment has been copied to the TW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Bring the hilight bar down to the file nam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you wish to copy the note, and press the "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.  If the file to which you are copy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already has an existing comment of its ow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asked to confirm the overwrite.  If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currently exists, the file commen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copied to the chos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24 of 28 --------------------- Last Revised: 07/27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2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ILE MANAGER(continu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Be aware that the TW file comment clipboard re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contents so that you can copy the file not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than one file if you wish.  To clear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pboard, try to copy the clipboard note to any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lready has an existing file comment,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 key.  You will be asked to confir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ment of the existing file comment with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- press [Q] to erase the clipboard, or just [N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ancel the file comment copy but re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 file comment clipboard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"      - The PERIOD key allows you to toggle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listing from the 4DOS / NDOS commen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"regular DOS" format (which display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byte 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25 of 28 --------------------- Last Revised: 07/27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2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Limita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version 2.20, the following limitations are known (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any others, please let me know - if there's enough intere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ll be happy to try to revise and / or customize TW.EXE.  Reme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back is everything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      SORTing the list of files in the FILE MANAGER is slow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especially* when you sort by date.  I just don't k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better sort algorithm for a series of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s in the format "MM/DD/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      Not enough different options on the FILE S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      If your hard disk contains more than 200 directories 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ies, you're out of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      If any single directory contains more than 700 fil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re out of luck!  (But why would you DO thi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self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      All printing routines make no assumption as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re formatted at 60 lines per page and 80 or 8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per line.  This provides a more-or-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in vanilla print style, but it's more likel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 on al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      No Mouse support - and I'm not sure I can *ever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eeze mouse support into this bab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      Certain screen scroll operations tend to get to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ow as the number of files with 4DOS / NDO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 increases.  I'm working on it, since I use T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nd 4DOS) every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      4DOS / NDOS file notes are assumed to be &lt;=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, even though the most rec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allows you to make the file notes long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.  39 has always been enough for me, at le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26 of 28 --------------------- Last Revised: 07/27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2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 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.EXE requires a CGA / EGA / VGA adapter card, since i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rite routines which address RAM memory locations di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ideo RAM in your system does not start at B800:0000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use T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.EXE was written primarily using Microsoft BASIC PDS V7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ncludes 30 separate (original) sub-routines written entire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which provide functionalities lacking in QuickBASIC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Microsoft MASM V6.0 to assemble all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do not generally distribute source code except in extrem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ual circumstances (I can't say "how unusual" since I've never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ny source code).  However, I'll happily answ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questions you may have about the program code / logic / 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lease use CompuServe electronic mail, or send me a letter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card.  Please do NOT call me on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.EXE file distributed herein has been compress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LZEXE.EXE" program.  This compression conserves spac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, and reduces your download time, but in certain insta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resent problems (or so I hear).  Do not hesitate to un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.EXE (use UNLZEXE.EXE)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[ END OF TW.DOC ]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27 of 28 --------------------- Last Revised: 07/27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Walker.EXE - V2.20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first released to the public on 01/27/92, and was hast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drawn following user feedback that it *really* didn't wor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machine.  This lead to the discovery that MS-DOS INT 25h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sult in standard responses on certain machines (notably COMPA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6, ZEOS 386, etc - thanks Dianne and Mark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fixing this "bug", V2.00 was re-released on 02/06/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evised documentation.  I found out that the DOS INT 25h "bu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persisted under somewhat more rar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first released to the public on 02/11/92, and hope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S INT 25h problem is now squashed once and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2.01 first included the ability to set program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either the command line or from a DOS ENVIRON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first released 07/27/92, and included some bug fix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problem with editting 4DOS/NDOS file note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39 characters is g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problem of TW "forgetting" your file sort orde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eleted multiple files is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2.20 was the first to allow the user to customiz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by using the TREEWALK.INI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2.20 increased the maximum number of sub-directorie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rom 100 to 200, and provided error-checking to preven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ngs" (which occurred in previous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vers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, exactly, do YOU want to see TW do?  Right now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 to optimize several of the sub-routines for more spe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increase the number of subdirectories per system...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you telling me what *you* wa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 28 of 28 --------------------- Last Revised: 07/27/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