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Xmenu V3.22 Menu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UTOMENU MENU ASP SHAREWARE OVERLAY MOU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 provides the novice with an interface for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imidated by the vast array of DOS command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  It provides an almost unlimited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at present a point and shoot method of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Setup of Xmenu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to your own liking, set screen color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ntensity color combinations.  Menus created by X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and password protected.</w:t>
        <w:tab/>
        <w:t>A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 to create menus impossible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password.  Given a favorable review within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Guide to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