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Brad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often wanted a way to exceed the DOS limitation of 12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environment variable.  Most of the time I want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y DOS PATH to include a large number of director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rting to the SUBS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ET (Big SET) provides that ability.  It reads strings from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places those strings in the "parent" environment.  It'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yped in the strings on the command line using the SE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you are limited to 1024 characters, not 1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can and will use a PATH longer than 127 characters - it'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mmand that limits you.  My own PATH is now 265 characters;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n no adver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's syntax is:     B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filename' is the data file containing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SET data file can contain strings up to 1024 characters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r word processor to wrap long lines.  Each str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in a CR/LF character.  Use the same syntax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DOS SE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ET will delete an environment variable if there are n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'=' (see example).  If you specify a variabl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 in the environment, the old variable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new on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ATA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c:\lang\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=c: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, the environment variables PATH and QMODEM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vironment and COMM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ET produces error messages and DOS Errorlevel codes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 problems.  If you exceed available environment spac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BSET will display an error message, then proce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string in the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Errorlevel returned reflects the last error found.  BSE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following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DOS version is not 2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Insufficient room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Environment string data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DOS environment table is corrupted (before any chang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Data file name not specified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Data fil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having problems running out of environment space,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 command in your CONFIG.SYS file.  A typical SHELL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DOS\COMMAND.COM /P /E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OS 3.21, the '/E:400' expands the environment space to 400 by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OS version 3.1, the '/E' value specifies the number of 16-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not the total number of bytes.  See your DOS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are attempting to modify an environment from a secondary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MAND (as in a "drop-to-DOS" mode from another application)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be surprised to find insufficient room.  This is du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DOS uses to copy the environment to a child proces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, DOS uses the following rules when establishing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for a child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master environment has not been expan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, a child process will receiv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160 bytes long (differs with some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S).  This "baseline" size is kept even if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bytes of strings are actually in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the master environment has been expanded, a child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all the environment strings from the parent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 call is set up to do so), but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ed environment is NOT the siz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.  The total size is actual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USED in the master environment plus enough s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to the next paragraph (16 bytes)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if you need the ability to add environment variabl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a secondary copy of COMMAND.COM, you should add 'dummy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to the master environment.  DOS will then create a lar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for the child process.  When you are ready to mod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from the secondary copy of COMMAND, first delete the 'dummy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add your new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SET IN AN AUTOEX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be aware of a couple of DOS idiosyncrasies when using 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 AUTOEXEC.BAT.  First, do NOT use BSET to set up your COMSP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!  Your system will probably hang.  Second, make sure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PATH already set up before BSET attempts to expand i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should be the last entry in the environment when calling 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requirement only exists if you are using BSET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cerpt from my functioning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ATH=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ET BRAD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1 - Corrected problem of not incrementing line cou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9/89      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routine to check for '=', '|', '&lt;', and '&gt;'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data portion of string.  I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are found, data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ET uses an algorithm similar (but not identical) to on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ry Simon's article in PC Magazine Volume 8 Number 20.  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ticle for information on finding the "parent" DOS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ET is free software.  The author retains all rights to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you may distribute BSET as long as there is no fee cha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ad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0 Edge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enison, MI 494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ID 71620,1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