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CBEEP - DBEEP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Replace BEEP With a Flash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gt;&gt;-Swift-Ware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EEP, DBEEP, and the associated files were designed to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 of the usual beep sound (which many programs us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the user's attention) with a visual flash.   Potential 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such a capability are to allow a hearing-impaired pers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  the beep or to avoid disturbing normal-hearing people  y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 the program to signal the user.  This is  accomplish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ing  the  code  which generates the  beep  sound  with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instructions  which  replace the beep with  a  flash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able  size and duration.  Although the copyright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ed,  there is no charge for use of these programs and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freely be copied and distributed to others as long  as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modified and all files, including this documentation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I.  Installation an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ary programs in this package are CBEEP.COM and DBEEP.C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will usually be referred to without their  .COM 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convenience.  DBEEP is first used to produce a  new  re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any program which has the beep replaced by  a  fla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CBEEP is loaded into the computer's memory.  CBEEP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hich actually makes the flash when called upon to do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 debeeped program.  Finally the debeeped vers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is loaded and run.  After some initial preparati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of the debeeped version of a program can be made 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and transparen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the program to be debeeped must be selected.  Program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recognized  by their file extensions of .COM  (for  "comma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.EXE (for "executable").  DBEEP, CBEEP, and the program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eeped  should  all be placed in the  same  subdirectory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icity, this may be the subdirectory in which the progra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beeped was initially located.  That subdirectory should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made the current subdirectory.  Then the  debeeping 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EEP,  should  be  started by entering its  name  from 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.  If the program to be debeeped  was  NOISY.EX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C:\PROGRAMS, and if CBEEP and DBEEP were on a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inserted  in floppy disk Drive A:, this might  be  don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A:CBEEP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A:DBEEP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start execution of the debeeping program.  DBEEP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a  menu  where &lt;F1&gt; may be pressed  to  display  a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 &lt;F2&gt; may be pressed to start the debeeping proces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3&gt;  may be pressed to load CBEEP into the computer.   For  n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 wait  a bit before loading CBEEP and go on to  cre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eeped  version  of the program.  Press &lt;F2&gt; and  you  wi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BEEP - DBEEP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enter the name of the program to be debeeped.  In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the program was NOISY.EXE in subdirectory  PROGRAM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C:, so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ROGRAMS\NOIS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you   followed  the  previous  instructions,   the 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 would  have  been C:\PROGRAMS,  so  the  full 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would not have been necessary, just entering  NOISY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have been ok.  Next you will be prompted for the  nam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w  (debeeped)  version of the program which  you 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.   Select any name with no more than eight letter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and  use the same extension (the ".COM" or ".EXE")  as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n the original program.  It is very important to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extension but the name should be different from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 In our case we might select the name NOTNOISY.EXE as 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program.  After you enter the new program name,  DBEEP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the debeeping process. You will see from the display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that the process has begun and the display will 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debeeping process has finished; this may take a  min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o.  After DBEEP has finished, you may  press &lt;F3&gt; to "laun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EEP.   This  places into the computer's  memory  ("loads")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hich produces the flash when called upon to do so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eeped  version  of  the program.  As part of  the  proces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ing  (or loading) CBEEP, the CBEEP menu will  be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will allow selecting the size and duration of  the  fla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the  number  keys as indicated to  select  your  pre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.   Finally, after completing the creation of the  debee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(which you have given a new name) and loading CBEEP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eady to exit from DBEEP which may be done by  pres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key.  You will now be back at the DOS prompt and  may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w  debeeped version of the program by  entering  its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 In our example, merely enter NOTNOISY.  That's all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some cases, you may see the message "NO BEEPERS  FOUND" 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you know that the program produces beeps.  In most 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not cause a problem and the beeps  will  properl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cepted  and  replaced by flashes.  A further  discuss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be found in the section for Advanc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it has been created, it is not necessary to go through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vious steps to run the debeeped program again.  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EEP will stay in memory ready to do its job until the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booted or the power is turned off.  The debeeped vers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gram (i.e. NOTNOISY.EXE in the example above)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for  use.   All you have to do to run  the  program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time is to move to the proper subdirectory and 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eeped program's name again.  In ou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NOI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BEEP - DBEEP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computer has been rebooted or the power has  been  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,  it  will  be necessary to reload CBEEP  in  the  comput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This can be done by entering DBEEP from the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n pressing &lt;F3&gt; and continuing to load CBEEP as was 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.  A shortcut which can be used if you remember th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menu item you used to select the flash size and  d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skip the use of DBEEP and just enter CBEEP /n from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, where for "n" you enter the menu  item 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get a large, 1/2 sec. flash, enter CBEEP 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debeeped versions of your programs frequentl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want to place the CBEEP /n command in your AUTOEXEC.BA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it will cause CBEEP to be automatically loaded  each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boot or power up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vious instructions were written for use with  a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  hard disk.  If you have two floppy  disks  instea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 will generally be the same except that  you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 "C:" with "B:" wherever it appears.  You will,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be sure there is enough room on the floppy in Drive B: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CBEEP, DBEEP, and the new debeeped version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only a single floppy disk, it is still  possi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 a similar process.  If you are a  reasonably  experi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user,  you can probably figure out how to modify  the 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.   If you are not sufficiently experienced,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be best to get help from a more experienced 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BEEP - DBEEP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I.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dea for this program came from a Letter to the Edito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 1991 issue of Consumer Reports magazine where  a  f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ained about the beep from his son's word processor not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 as his son was hearing-impaired.  Dave Hickman  poste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 on  CompuServe,  an  international  computer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,  in  the  IBMSYS  forum, a  section  devoted  to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 for IBM-compatible computers, asking if  anyone 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to develop a program to replace a beep with a flash.   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vener  responded  that he had previously developed  a 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as  a  programming  exercise.   After  some  signifi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inement  and  extension of the original program by  Bill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versions  of CBEEP and DBEEP were born.   Bill  Crave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ed all of the programming and Dave Hickman provide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, comments, and this use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useful  comments were contributed  by  other 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  which helped to improve the programs.  There was als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 of  doing  the same thing  in  hardware  rath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 Although a hardware approach has some advantages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some  significant  drawbacks too, and as  it  would 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sembly  and (very minor) modification of the  computer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pproach chosen here was considered to be useful. 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ebeeped  version  of a program has been created,  it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transported to any other computer.  The hardware  appro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less readily portable.  For those wishing to contact Dav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,  the  easiest way is through  CompuServe's  E-Mail 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mpuServe account number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ll Cravener [72230,1306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ve Hickman  [72611,210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BEEP - DBEEP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V.  Advanc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sections have been written assuming some famili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DOS  on  the part of the user, but that he  does  not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 knowledge.   For  the more  advanced  user,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 not  usually  needed,  will  be  included 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EEP.COM is a terminate-and-stay-resident (TSR) program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by the debeeped program.  DBEEP.COM searches the 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 program and replaces all code which generates beep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which generates a software interrupt.   Normally 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H  is  used,  but  CHGINT.COM may be  used  to  select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if 60H causes interference with other users o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.  CBEEP, DBEEP, and CHGINT should be placed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, and CHGINT run.  That will display a menu 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of an alternate interrupt number in the range  60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H.  You should be very careful about using interrupt 67H as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for LIM EMS (an Expanded Memory manager) in all 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DOS beginning with DOS 2.0 although only officially 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OS in DOS 4.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/DBEEP  should be compatible with all versions of DOS  from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on  and should work with MDA, Hercules, CGA,  EGA,  and 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space taken up by CBEEP is needed in order to  run 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or if there are conflicts with other TSRs, CBEEP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ninstalled by entering CBEEP /U from the DOS  command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an  be done only if no other TSRs have been  loaded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EEP.   If  you  need to load additional TSRs  after  CBEEP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ad  them  (as  well as CBEEP), you may want to  look  at 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programs such as PC Magazine's INSTALL and REMOVE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 known MARK and RELEASE (usually contained in  a 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called  TSRCOM.ARC or TSRCOM.ZIP)  or  their 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s such as POP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ant to suppress the messages output by  CBEEP  when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 and  unloads,  you can redirect the output  to  NUL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CBEEP  /1 &gt; NUL will result in no output to  the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loading.  The installation message can also be  sup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dding "x" to the size/duration switch, CBEEP /1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s can be generated in several ways.  The best-behaved 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use DOS' BIOS services to send a BEL (character code 7)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.  An alternate method is directly to  manipul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which controls the speaker.  This is done by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instruction to change the two low order bits of port 61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 the  speaker on and off.  DBEEP looks for  the  code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s  such  instructions  and replaces it  with  a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(using either the default interrupt number of 60H 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 interrupt  number  selected via  CHGINT),  padding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with NOPs.  A reasonableness check of surrounding data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 in order to distinguish code from data prior  to  re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BEEP - DBEEP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eep codes.  This technique for handling direct port 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uggested by Dave Fallen's SILENCER progr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cases the message "NO BEEPERS FOUND" is produced by D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though the code being debeeped is known to  produce  bee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generally caused by code which does not write direct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ports but merely uses DOS or BIOS services to produc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by sending the BEL character to the screen.  The  interru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by these services are trapped by CBEEP and thus  the  be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properly  converted  into flashes even  though  no  cod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by DBEEP.  The message "NO BEEPERS FOUND" thus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no  code  replacement was necessary rather  than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eing debeeped doesn't have any beep-produc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known limitations to this procedure.  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 code will not generally allow the instructions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identified.  If the compression technique which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s known, it may be possible to uncompress the code,  a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beeping  program  to the uncompressed  version,  an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press  the  debeeped version.  Microsoft  Windows  code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 problems.   Programs  which have been  compressed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d  (along  with the compression technique used)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 CHK4COMP.EXE.   Many  commercial  programs  have 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by Microsoft's EXEPACK; these may be unpacked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ACKEXE.EXE.   As  of this writing, CHK4COMP could  be  ob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CompuServe IBMSYS in CKH4.ZIP; UPACKEXE was also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CompuServe  IBMSYS in LZEX91.ZIP.  UPACKFIX,  a  patch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ACKEXE, is available to modify it to handle programs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more  recent versions of EXEPACK; the patch  was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mpuServe IBMSYS as file UPACKF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/DBEEP  has not been tested for use on overlays.   For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s  it  may be possible to debeep the  overlays  just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COM or .EXE file.  Borland's VROOMM (TM) overlays are know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problems (they are identifiable by the .VRM extension)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, the file Q.VRM in Quattro Pro 1.0 may not be debee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tandar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 it  is anticipated that for a  hearing-impaired  us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EEP  will be installed by a line in AUTOEXEC.BAT and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eeped program will be called instead of the standard  ver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through use of batch files or by renaming.  In  ca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 program  needs  to be used in both a  normal  a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eeped  mode, both versions (with different names,  of  cour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at any time. The original code is neve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BEEP - DBEEP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.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and documentation in this package are provided  "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"  without  warranty  of any kind.   &gt;&gt;-Swift-Ware-&gt;  do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,  guarantee,  or make any representations  regard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, or the results of use, of this software.  All risk take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is software is assumed by you, the user, and not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-Swift-Ware-&gt;,  nor  by  any person  or  organization  who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.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- January, 1991 - Original re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- Removed autoloading of CBEE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- April, 1991 - Code same as 1.1, documentation upd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- December, 1991 - Removed code which saved and resto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 mode.  It caused loss of previous palette or fo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s and was not really needed.  Minor changes ma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BEEP - DBEEP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I.  Other Programs by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BCAT.EXE ($15.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 program  that takes Text Mode  Graphics to the MAXIMUM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anyone  manage their  Files and  Directories.  With  an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of  a key  you can copy,  move, delete,  view, mark,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, compress,  uncompress format  and many,many  more optiu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enables the  user to assign up  to 40 additional command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o  the menuing system  and many more  features all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an attractive customizable window environment.  Unlik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 mode management programs this  one moves at SONIC SPEE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.EXE "MENU MAKER" ($10.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it  easy for  anyone to  create beautiful  stand alon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shadow  box window  menus.  Create up  to 4  window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 down  by the press  of a  function key then  highlight you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or  program names via  menu bar/mouse  to activate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 can assign  your commands  and programs  to User As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 highlight  to activate. Creates  an unlimited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tand alone menu programs you custom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EFINE.COM ($10.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assigning  up to 20/60  character command  strings to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Alt  + Number keys or  function keys F1  / F10 plus re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last  10 DOS commands.  Also includes many  utilities -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Copy,  Delete, Rename, Show  All Paths,  NotePad, and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 an easily Deactivated Pop Down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B4.COM ($10.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SR  that makes it  an easy  task to capture  text mode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within  most any running  program. Enable  saving screen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s including  their color values  or save  as a read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mode ASCII  file. You can  also edit any  current or saved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nd capture or append  to another file. Easily De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CLK.COM (FRE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 a Digital  Clock  you can  place  at any  corner 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  in  10  different  color  combinations.  Unlike  many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clock programs  this one can  be easily turned  ON o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press  of a couple  keys.  Beeps on  the Hour.  Optional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down Alarm can be set or reset on the fly from 00 to 99 m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change the clock placement at anytime. User assignable H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including F11 F12 comb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BEEP - DBEEP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4.COM (FRE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PER  FAST file  searcher that will  search from  one to all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through all directories and  with in all compresse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  don't  get  any  faster  then  this,  or  easier  to 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RCH4.COM (FRE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GHTNING FAST  string searcher that searchs  all files with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irectories for  a user entered word  or sentence throug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specified.  Very fast and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PAL.COM (FRE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  FUN easy  way to create  your own  custom VGA Palet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 opening up  any of  16  color jars.   Each color 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ed  to  any  of 256,000  values.   Program  will  als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color  settings  as  a  stand  alone  executable  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BEEP - DBEEP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